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o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"Moron Converting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on is a tool to change your ascii files to the MoR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Type. It is especially mend for a joke in FidoNet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myself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 Just for fun I guess. But now you may ask: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and the name for your program from? Well, I'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do that in the original MoRoN TyPe so you can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i SaW a MeSSaGe WRiTTeN LiKe THiS WaS iN SBC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aLLeD SouNDBLaSTeRCoNNeCTioN-NeT. i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NiCe FeLLoW RiGHT NoW, BuT oNe THiNG iS FoR SuR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a LoT oF PeoPLe WHo LiKeD HiS Way oF TyPiNG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THey WeNT a LiTTLe DiZZy WHeN ReaDiNG HiS MeSSaG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CaLLeD HiM a MoRoN! aNyWaY, He KePT WRiTiNG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oPLe aLSo GoT aNNoyeD aND aLSo STaRT CaLLiNG HiM a Mo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Day oN, He CaLLeD HiS Way oF TyPiNG MoRoN-LeTTeR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CaLLeD My PRoGRaM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aRiTy: i WaS NoT THaT Guy iN SBC-N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ich features has Mor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 of MORON.EXE has 6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ing consonants to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vowel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ing consonants to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vowel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ly convert consonants and vowels to upper- 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nsor vowels. (Vowels will be replaced by an asteri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vowels 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ing letters to high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Melle Koning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nor the Doc files may be chang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install the MORON Conve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you can easily use the program b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Place MORON.EXE in your dos-path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UTIL &lt;n&gt; MORON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UTIL &lt;n&gt; "M MoronType the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file" is a golded-token so just leave it in plac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&lt;n&gt; you have to use the next-higher number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ternal utils you already have right now (ie. 1 if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y external utils) See golded.doc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est the program you can do so by creat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and type the following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6 choices how to manipulate you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than be converted a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are nice fellows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artly NETMAILWARE and partly CARDWARE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one you prefer, choosing both would be n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WARE means that you have to send me a fidonet-net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. Please look at the 'suggestions' s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means that you are free to send me a nic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 you live in, your little sister or your goldfish ;-)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the program is fabulous, you can always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straa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81 PL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herlands         Donations on: Postbank account 6049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please send them to me via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01.29)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1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0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do nothing if you press any other keys than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,3,4,5 or 6. This is not really a bug, but who care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lphabets of course. You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be a MORON.CFG file for user defined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e Koning                   2:281/714.14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straat 34                  2:281/701.29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1 PL Utrecht                2:281/703.7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Impulse           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o van den Heuvel, Martien Korenblom, Sander Smeenk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Net       �&gt;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        -&gt;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&gt;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ecutables Copyright (c) 1994 Me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Fea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Fea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irst version,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cluded Origin from changing because Golded di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and added another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irst uploa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he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CHRC: Kludge line for unregisterd user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ade the program "Path-aware" so you can place moron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program so you can also enter a filenam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klu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oron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andom caps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ensor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mov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High ascii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ttle menu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