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SOTYPE ADOBE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NOS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OSOTY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OSOTY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OSOTY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OSOTY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OSOTY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NOS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_50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DINOSOTYPE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INOSOTYPE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DINOSOTYPE T1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