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PI!............................$ 15.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-Me.........................$  5.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seperate).................$ 2O.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(together).................$ 15.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including both of these togeth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5.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should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will receive a useful program which enhan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ment of calling your Club or BBS to play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you to whupp up on your budd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will receive information on update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right now since the program is stil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 support "starving" programmers like myself! 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end me a typed or neatly handwritten sheet of pap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and when I get the let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Check, Cashier Check, or US Money Orde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sitration Cost shown above I will post your perso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ore-Me program for you to pick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Your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lub o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m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hone Number (BBS and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CHARGE WCCHARGE WCCHARGE WCCHARGE WCCHARGE WCCHARGE WCCHARGE WC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also log onto the NightCity Net BBS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Charge Door to purchase the Registered Programs. 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hours  I will have your Keys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ccepts Credit Cards, Electronic Checks or Electronic Sav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CHARGE WCCHARGE WCCHARGE WCCHARGE WCCHARGE WCCHARGE WCCHARGE WC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Keys and other files in the ZIP File into you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s Directory and you'r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all back by FIDO and get it once you'v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logging back on, just tell me what you want the 8-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Magic Name to be.  Make it a hard name to duplicate by ch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V8111AS or some such.  Then just call and freq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is for your convenience it is probably safer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YOUR FILE BY LOGG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on to the Board under your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HomeBrew File Area and look for your REG_WVPI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e the program left for you downloa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gon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