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Menu change from [W]ho is on to Run wcCODE program with the parm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N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using this on my BBS for a while I found that it was a littl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ppy. The reason for this is it is set for 250 nodes and I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 when I changed it to read only 4 it was much quicker!!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don't know why I didn't do it before) so you can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node you have on your bbs. It is pretty easy.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 14 to the number of nodes you have, and recompil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0 to 250     : This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0 to 4       : This is what I changed m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f any of you want this and do not have Wccode,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tell me the exact number of nodes you have, and I can chang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on will now first check and display the users alias if they have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 will display thie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's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30-3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