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V1.15 Upgr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is is a first time installation, please disregar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read SYSOP.DOC for 1st 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2 -&gt;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cSECURE.WCX and wcsSYSOP.WCX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appropriate LOGON.WCX file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section 3 of SYSOP.DOC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LOGON.WC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.WCX files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.BBS files to your Wildcat!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wcsSYSOP.WCX program (should be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read SYSOP.DOC for more information). Sel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figure" and fill in the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must be run BEFORE allowing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cSECU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R "Rebuild Database" (this is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need to be configured proper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US or European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.WCX files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wcsPRM.DAT file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All .BBS files to your Wildcat!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wcsSYSOP.WCX program (should be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read SYSOP.DOC for more information). Sel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e" and fill in the blanks. The pro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efault to the ones you selected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hit enter to confirm the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U.S. Dates/Phone Numbers: ", you should sel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ES, unless you are using freeform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uropean dates (dd/mm/y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ify Callers Address: ", you should select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don't want wcSECURE to verify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ask for addresses in your QUESNEW.DAT (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must be run BEFORE allowing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cSECU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R "Rebuild Database" (this is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need to be configured proper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US or European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