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SAV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ea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IMESAVER. I have removed my BBS Name a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think its kinda tacky,  left my name though.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ime saving codes out there, just want everybody to know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new game called Timesaver Slot Machine, it is a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users to win time by playing a slot machine, currently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1 minute per pull of the handle, each time a user plays th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goes into the Jackpot.  the jackpot is won by getting 3 jackpo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.  More details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 is a game called TimeSaver Treasure Hunt.  You start o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 36 squares and go from square to square attempting to find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line,,, But  WATCH OUT... there are also some very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can happen while you are on your search for TIME.  Se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is a game called TimeSaver Trivia.  This game allows users 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0 minutes on a Trivia Question.  Check out the Docs furth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. By Using Time Saver you agree not to hold the Autho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responsible for any damages that may occur on your syst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ime Saver. This program was compiled and left my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act and non tampered state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after it leaves my system.  there are a lot of sicko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 please virus scan this program. and all its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X files and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WCX    6074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WCX       11300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WCX      11396  12-11-94  1:33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WCX   17308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WCX     13541  12-11-94  1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upgrade on my previous TIME SAVER program, I have ma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and by doing so I hope I have not created any new bugs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how it goes,,, the more complex you get the more cha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t works great on my system, There are a few Improv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down the road but for now it will give someone a real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of allowing users to store their time. and Gamble th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was compiled using WC Code, By Mustang Software.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Wildcat BBS 4.01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ER stores time in the ACCOUNT BALANCE or NET MAIL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 Database  so Please make sure you are not already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other field for something. Future versions will allow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CFG    **Changes made he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storage is configurable.  Timesave.cfg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IME SAVER to set the maximum time allowed for stor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edit it with your favorite text file editor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put the maximum time you wish to allow users to st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, and sa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user database field you wish to use On line 2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             1    for Account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for Net Mail 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Great Norther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what your TIMESAVE.CFG file sh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INE1&gt;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LINE2&gt;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LINE3&gt;         Your BBS Name Here  or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IMESAVE.CFG has been included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.CFG Must exist for TIMESAVER to even run. s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ain Wildcat directory with your TIMESAVE.WC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e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ttery Included with this version of Time Saver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random numbers to be displayed after a user has chosen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ed on how many numbers the user picks that matches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user is rewarded.  each time a user wins time his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lotto.dat file, this keeps the user from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again to win more of your boards precious time. you can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you please, delete it after each call in you postc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would allow a user to win time on each call, or you can delete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like I do on my system, that seems to work nicely and can be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y writing a batch file to delete it and schedule it as a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ery comes with a config file as well, it is called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of this file is included with this archive, LOTTO.CF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the amount of reward to give your users for p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s.  and it allows you to set the maximum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gamble,  just use your favorite editor to change LOTTO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Slot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slot machine is just another way for users to win mo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3 JACKPOTS pays off to the user the Jackpot.  the jackp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and grows with each use of the slot machine.  3 Cherrie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10 minutes, and then 3 plums or grapes pays user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maximum jackpot by editing SLOT.CFG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d maintains a file called SLOTJP.DAT this is where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aintained, you could edit this if you wish to kick the jackp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rmaly you shouldnt have a need to mes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SLOT.CFG just take a look at the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Graphics may not look right, but when displayed to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re fine o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Treasure H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very Strait forward for the sysop. no config fil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allthough I might add them in the future to satify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izing to be done by sysops.  the user enters a squ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on the grid. and through out the grid are prizes and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lands on a bomb that user will loose 10 minute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rough out the game there are chances for the users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s ranging from 1 to 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inute  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minutes 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minutes 2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minutes 1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MBS      4 per game user looses xx min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gam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cfg must exist for game to work.  this allow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lost when a bomb is landed on.  see Treasur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user number of the people who have 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 Game.  and can be deleted once a day or however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is will just keep your users from spending too much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nd keep them from winning too much of your board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   just add it to the same batch file you use to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dat file.  Treasure.dat is automaticaly generated by the ga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eed to mak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TRI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allows a user to bet 5 to 30 minutes on a trivi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ly the trivia questions are hard coded and no new o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op, but I hope to change that in future releases,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questions and adding to them in future versions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 updates in futur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files you need to know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TimeSaver Trivia and is used by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at question is next, this keeps users from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s all the time.  you will not need to mes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generated by Timesaver Trivia and is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played the game, this is the file that you will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players will be allowed to play the game. 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 regular event to allow player back into the game,  on my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lete this file in a batch file at midnight as an event to all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se the game once a day.  but you could do it as often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ost IMPORTANT, make a backup of your User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. this is true for any WCCODE program that update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lay it safe :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ollowing Files Into your WILDCA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WC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AKEMENU and select the menu you wish to put your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ert to insert a new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ey you want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, which is descriptio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xample  [$]............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 you will select the type of application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hit F2 to get a menu to select from.  at this poi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 you will need to enter the WCX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IMESAV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10 and you are done, TIME SA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tto is called up by TIME SAVER so there is no need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more games and options to TIMESA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your ideas. Challenge me..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n be sent to me Via INTERNET E-Mail 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 suggestions on future versions are welcome and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TIMESAVER is being distributed as FREEWAR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nd Distribute it as you see fit. all I ask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good and bad be sent to 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orth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634-9368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mike@north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Site #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Lauton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