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: Pager1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By: The Smiling Bandit [TSC&amp;H]   A.K.A.   Andrew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ing By: Yonnage FLaCiD'94       A.K.A.   John O. Kassim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Edited By: Ronb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r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r101 is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iling Bandit [THS&amp;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nnage [FLaCiD'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you have just un-compresse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ANS          -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101.ANS      -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101.CFG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101.DOC      - Docs  (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101.WCX      - W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sion 2.0 of Pager101.  So far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moothly, and there doesn't seem to be any bugs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thing wrong with this progra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archive in your main WildCat director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You have to edit is the PAGER101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should look something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is the password you want..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 password is case sensitive!  That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user types in the exact thing you hav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 config file,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 is the amount of time you want the "Super" pag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value 200, that is the same as being paged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500 that would be 50 second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KEMENU from your Wildcat directory. Go in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find the "P" command.  Hit Enter, then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, and hit F2.. A menu should come up.. Fi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Run WCcode Program" and put that in.  Then hit F10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Parameters and Hit F2, and put the name of the WCX fi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F10 three times,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"EVALUATION" copy.. There is a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this program to make that go away, and g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dates for FRE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nd Cash, o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Kassim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Brower B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, NJ 0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pport you ca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-Sid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8) 517-8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rite to Y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