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0         December 1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for Wildcat! version 4.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hareware Wildcat! utility by Kirk DeHaan, N6S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ALL is WCCode utility that interfaces with the QRZ! Ham Radio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Wildcat! users the ability to search the ham call databa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copy of the QRZ! database to be available either on CD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 It allows all the searches provided by the QRZ!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ided on Volume 3, Summer 1994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ALL, being a WCCode utility, runs within Wildcat!.  I will leave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to configure you interface within Wildcat!.  I person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menu group with this as an option.  I setup this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GETCALL WCCod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files GETCALL expects to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HLP.BBS    Help file. Located in defined WC hel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is not available GETCALL will simpl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no hel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.BBS       Menu file. Located in defined WC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is not present GETCALL will use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.  The internal menu offers other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otherwise.  Menu se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- callsign             S - State an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- First and last name  Z -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- Output mode          D - 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 - Quit to BBS          H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 - 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al menu GETCALL will display the current output mod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Mode selection as well as display an asterik next to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mpt indicating there is a query available for downloa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menus (internal/external), the current user and time left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, below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files GETCALL will use if it finds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GC.BBS     Displayed once before GETCALL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ALL.BBS    Displayed before callsig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NAME.BBS    Displayed before first 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ITY.BBS    Displayed before cit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ZIP.BBS     Displayed before zip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MODE.BBS    Displayed before output mod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DOWN.BBS    Displayed before downlo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files are found GETCALL will simply display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files GETCALL cre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CALL.TXT  Capture file of query output.  Deleted after use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, quits or exits fro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.TMP       A temporary listing file. It is deleted after each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.ERR       Error log.  Written to WC defined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environment variables GETCALL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ZDRV       Denotes the drive the database is located on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QRZ! database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riable is REQUIRED.  An error log is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riable is not present.  The user gets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ZPATH      Denotes the path of the QRZ! databas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 if you use the default path for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the QRZ! database documentation for mor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 Check the documentation that came with the QRZ! CD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LOG        Determines whether the activity log is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s actions.  Is either ON or OFF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If you like it and use it then send me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and don't pay you have only yourself and your con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.  I will not be looking for you.  The program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nd registering it will not provide any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,however, encourage me enhance this utility.  If you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useful to you (if you use it it must be assumed to be use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rk DeHa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3 S. Bernardo Ave.,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nyvale, Ca. 94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name, address, amateur callsign (if any) and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help if there a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Rising Storm BBS  (408) 926-9445, via FID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43/220 or at cap_kirk@ix.netco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warranted for anything.  All I can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up disk space.  It works on my system with no probl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 you use it at your own risk.  I took the chance and it p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