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0 to you and to you a goo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ownloaded A time banking system called Eyes Time 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My BBS Name Showup as the Author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(I)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eller can Be Unzipped into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tup MakeMenu to run a WCX file and tell it wher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stime.wcx  , your done i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Makewild and add (Run Wcx Programs) to all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you have defined , your Done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your Main menu or Whatever Menu you put i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EyesTime in, to be Command (?) = Your Comman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(E) for Eyes Time Teller. You can use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t in the menu for anything you wa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bbs name time bank or Time Teller or Time Saver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a. You Do NOT have to Define any levels if you do no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the Program Set To a Standard Times fo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Bank , Total allowed to Deposit and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imes are 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b. You as the SYSOP are the only one allowed to access th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. You can not allowed more time then I have let you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Register Or More Less Pay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Line 10 for Details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un it for your self to make sure it is what you w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does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a Run All Options to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have Checked it out,Then Delete File DEP.DAT And if you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rea and defined a level that was not a real leve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elete file DEPSO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nter the Sysop menu and Defined the Level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Once you have definned them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Define any Levels at all. The Time Tell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I have 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bs has for say 10 Levels and you define only 4 or 5 of th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s you did not define will only have the Standard Program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b. Once This is done you dont have to Make any more levels.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. 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gistered Version gives you total use of the syso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your security levels any amount of 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all Upgrades for 1 year Uploaded to your bbs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urchase a Full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k Qua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Box 58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ton,Wa.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imate Eye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6)-271-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...: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&amp;H....: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..: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og Into My BBS, You Can Charge You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sa Mastercard or Amex,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Version within about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fo I need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a. Your Wildcat BBS Registration Number. Example :9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b. Your Security Level In the BBS. Examlpes: SYSOP,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you have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. Your Logon Name In Your BBS. Example: Raven or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d. The Options X And G will Be Don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Cost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e. Make sure i have your bbs number to upload fre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e UnRegistered version Has Time Allotment Restriction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. You can make your own screens as long as the printed numbe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will not move to a different spot on the screen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r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t More info will be added as i do more to the progra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