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bra Code Door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er 1.0 by Bruce Ly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the Door Management Program. This WCX program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my callers to participate in the message bas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alling and playing Doo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intended to be used as a lead in program to the Do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use i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nter the Security Levels you wish to exclude from Enforce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6 lines of the Exempt.Dat file. If you do not have 6 level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exclude simply leave the Line numbers on them, be 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6 lines have something on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On the seventh line enter the Message Post to call Ratio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o warn your users at.  Example a 5 would mean that the us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warned of the pending lock out of the doors when thier ratio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message for every 5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Eighth line of the Exempt.Dat file is the Enforcement ratio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. Unlike the warning ratio the enforcement actio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to the Do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dit the Config file to match your information. Line 1 is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 as it appears in MakeWild. Line 2 is the BBS name as it appea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wild. The third line is the Custom ratio toggle. If you ente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 you also have the option of setting 6 special ratio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profiles of your choice entered in the level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f you will be using the Custom Ratio option than edit the Leve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reflect the Security level and ratio you wish appli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Place the Drmgr.wcx file and all the Drmgr file's in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gether. The program will find it's own path just all th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Enter Makemenu and choose the Main Menu branch find the Door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ange the Command Type to "Run a WC Code Program"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to reflect the path to Drmgr.wcx. That's 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work hard for you as long as you see a ne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is not crippled in anyway althou it will say that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copy. If you find it useful and would like to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reflects your support than mail in the Reg.txt and I'll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 so that your copy will show your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