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PED CARRIER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4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DCDT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Carrier Detective is a wcCode utility that monit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ctivity.### logs and sends a message to us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f your syst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ped Carrier Detective package is provid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no warrenty, either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s performance, fitness for a particular purpose or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.  Under no circumstances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irect, indirect, special, incident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r imagined arising out of any ones use or mis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cumentation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an be configured to send a sysop created display fil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.bbs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an be configured to post a sysop created message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conference.  A sample .txt file is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an be configured to do bo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will keep track of the number of times each user dr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.  A sysop defined limit, over a sysop defin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an be set for the number of dropped carriers allow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s reached a message is sent to the sysop in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f the situation.  It's left up to the sysop to t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el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creates a file with a list of the days offend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create a bulletin file, .bbs file or just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review each day.  A customizable header file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added to the begining of each new days list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BBS       sample .bb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CFG      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DOC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TXT       sample message 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HEADR  TXT       display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   WCX       the executable .wcx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  DIZ       discription file for BB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TXT     These three files must be placed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CFG     WildCa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HEAD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BBS     This file must be in the wildcat\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DAT     These three file are written to the wildcat\data         DCDDATA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DAT#.IX      directory.  They hold data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DATA.DAT     operation of DCDtect and are written to an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ERROR.LOG    Error log file written to main WildCat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configuration file is self explanatory.  Read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ny changes to f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TECT.BBS is a .bbs display file just like the other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ildCat.  A sample file has been provided and can be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r edited with WCDraw.  You can also create a completely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f your own design and use it.  It must be named DCDTECT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it to be foun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HEADR.TXT  is an ascii file that will be used as a hea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sting each days dropped carriers.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written to is configurable in the DCDTECT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uld be used as a bulletin, hello, news or just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tect.txt is the file that holds the text of the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osted to a user that drops carrier.  It can be used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ied to reflect the personnality of your system. 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main DCDTECT.TXT for it to be found and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TECT.WCX is the file that is executed by WildCat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ways you can run DCDtect with WilCat! v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N.W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You can add the chain dcdtect.wcx command to your logon.w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last command to be executed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Rename DCDTECT.WCX to LOGON.W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your present LOGON.WCX to any other name. be s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e new name of your logon.wcx to the correct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DTECT.CFG file.  Both files must be located i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 directory.  Your old logon file will be chai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cdtect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CALL.W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You can add the chain dcdtect.wcx command to your postcall.w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last command to be executed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Rename DCDTECT.WCX to POSTCALL.W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your present POSTCALL.WCX to any other name. 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the new name of you postcall.wcx to the correc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CDTECT.CFG file.  The renamed file will be chai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dcdtect.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CA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Add the command  WILDCAT /R DCDTECT.WCX  to your POSTCALL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f you are run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 suggestions or complaints sen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Coon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NetMail      1:2613/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ick.cooney@f133.n261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read the Fido Wildcat, wcCODE and  WC-Chat echo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lt.wildcat.bbs Usene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DCDtect can always be found on Begg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t 1-716-265-3505.  Freqable as DCDT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ed Carrier Detective is not crippled in any way.  Wha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you get.  Registration does not release any wonderful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However, it should be considered shareware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serves it's purpose and continue to use it please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and mail it with a check or money order for $7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terested in obtaining the .wcc file add $3.50 and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ssword with your check and I'll put the file up on Begg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t using the first (up to) eight letters of your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are a Fido node, include your node # and I'll cras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Carrier Detectiv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ido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for source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