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1.5  Release                                 Update: 12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ersion 1.0 ----- First Release ----- Dated 11/0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ersion 1.5 released 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a problem with a f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s the default "NEWUSERS / FULL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rofiles. On some system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s of NEWUSERS not being a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or, and being told that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did not require 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re had to be one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etro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tro Numbers checking for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some numbers that are local but hav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"1" dialed before the number and not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tal Local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d discovered that in certain areas li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Code 718 in New York is all local calls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checking to dertermine which numb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quire a 1 and the area code dialed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n tha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D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feature for those that are on a PBX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ystem that required a number to be dial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side line to dial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wnloa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feature for those of you that wa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 a file before the call-back verifi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If you are upgrading from 1.0 simply replace the DCATBACK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CATUTL.WCX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Edit the file METRONUM.LST to contain the prefix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that is local to you ONLY if you have to dial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Run the Utility program from the SysOp menu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your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