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D'Cat-Back Pro version 1.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==========================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Wildcat! 4.1 WCX Progra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Version 1.5 - 12/10/9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</w:t>
      </w:r>
      <w:r>
        <w:rPr/>
        <w:t>B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D'Cat Sof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Jim Melv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2230 County Rd. 108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Vinemont, AL 3517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Support Board: Dateline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Node 1 (205)-747-4194 USR 28.8 v.3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Node 2 (205)-747-4195 USR 28.8 v.3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FidoNet 1:3607/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"as is" without warranty of any 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as to the results and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 by you. Further more, I the author do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the use of the program, and you rely on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 author cannot accept responsibility for system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fit, or any othe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'Cat-Back Pro Call-Back Verifier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is concept you may use the SHAREWARE (unregistered)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period of time, which I consider to be 3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eive your Key to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futher updates from Dateline BBS at no extra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eive any support the author can give in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gs or other problems that may arise in using D'Cat-Back Pro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that sysop's have enough expense without charging a high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gram or utility. So I have set the cost of registr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 which I feel if people will follow the shareware concep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fair for a program of this type, and would encourage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o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, in fact encouraged, to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D'Cat-Back Pro 1.5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original D'Cat-Back Pro archive ar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'Cat-Back Pro 1.5 and 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Cat-Back Pro 1.5 simply put is a Call-Back Verifier for Wildcat v4.1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ully 911 - 900 - 800  A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it will not call these numbers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plicate Number checking &amp;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ing for Bad Names and Numbers, so they won't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's the Caller and SysOp messages on sucessfull call-back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Numbers and also when a Bad Call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dit the Messages sent to Both the Call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ging of all Activity, Call-Backs, Messages se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og file is cre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a Utility program to build the Duplicate Number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, Caller List and Activity Log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an choose the upgrad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the Callers Expiration Date to any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set the expiration dat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'Cat-Back will place the date of Call-Back in the User's Commen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ng Distance or No Long Distance Verification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Upgrade callers that are Long Distance withou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an use a Modem Reset command to use before call-bac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configured to force the caller to download a file before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Metro prefix checking for those that have prefixes that require a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 in front of the number but not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configured to dial a number to get a outside li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so can be configured to dial all numbers in your area code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TBACK.KEY - Evaluation key to test-drive D'Cat-Bac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TBACK.WCX - D'Cat-Back Call-Back wcCode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TUTL.WCX  - D'Cat-Back Utility to build duplicate numbers "Dcat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CFG   - Sample Configfile with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'Cat Utility Program creates this for you.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T.DOC     - The file you are reading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History file for D'Cat-Back Pro and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BBS     - Opening Instructions sent to Caller at start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.BBS     - Sent to Caller that used a Dupl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UM.BBS   - Sent to Caller using a number in the B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.BBS  - Sent to Caller that is on the BAD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.BBS     - Sent to Caller that FAILED the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NG.BBS   - Sent to Caller when they are Long Distan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Verifier set to not call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ONG.BBS - Sent to Long Distance Caller advising the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Upgrade if you have the Verifier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.BBS     - Sent to caller after call-back. prompts for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, and then advises them that they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back if they pass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2.BBS    - Sent to caller after call-back.  (SAME AS ABOVE EXCE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Verifier is configured to return the Caller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advises them that they will be returned to the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pass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.BBS   - Sent to Caller notifying them that they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-Back Verifier and will have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2.BBS  - Sent to Caller and notifying them that they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-Back Verifier and that they are Long Distanc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1.BBS  - Sent to Caller and notifying them that they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-Back Verifier and will be returned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You Must Edit these files for your System and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NUMBR.LST  - Sample, Ba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S.LST  - Sample, Ba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NUM.LST  - Sample, Local number prefix's for local or area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NUM.LST  - Sample, Local number prefix's that require a 1 dial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.MSG    - Sample, Messge sent to Caller after a Duplic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SYSOP.MSG   - Sample, Message sent to SysOp after a Duplic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SER.MSG   - Sample, Message sent to Caller after Failing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YS.MSG    - Sample, Message sent to SysOp after Caller fails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MSG       - Sample, Message sent to Caller after successfull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MSG      - Sample, Message sent to SysOp after successfull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NU.MSG     - Sample, Message sent to Caller if there was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ONS.MSG     - Sample, Message sent to SysOp if there was No Conne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You can edit these however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upgrading from version 1.0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All that is required to upgrade is re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CATBACK.WCX, DCATUTL.WCX in your Wildc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Edit the METRONUM.LST if you have Metro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that require a "1" dialed without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: Run option #1 on the SysOp Configuration Program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new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: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All files except the DCATBACK.WCX, DCATUTL.WCX, and DCATBACK.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in a sub directory off of your Wildcat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program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:\Wildcat\Call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the file archive into your Wildcat sub Dir (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Move the DCATBACK.WCX, DCATUTL.WCX, and DCATBACK.KE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:\Wild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Makemenu and add the DCATUTL to your SysOp menu. (DCATUTL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dd DCATBACK to the Menu that you want your callers to c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 MakeMenu also. (DCATBACK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Be sure the access level is set so your new callers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Call-Back Verifier program, and that it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Screens so they know it is the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dit the messages that are to be sent to both yourself and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Add any Numbers or Callers to the BadNumbr.Lst, or BadUsers.Ls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D'Cat-Back won't call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 also include all the numbers in the front of the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ell for the BadNumbr.Lst. Example: POLICE, FIRE AMBULAN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Edit the LOCALNUM.LST for all the prefixes that are loca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use Area Calling as most of us do these day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Book in the front under your Prefix for Area Call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Prefixes. Also I would set D'Cat-Back to 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call-backs as well, because some of those numbe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bands and it could get cost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tart up Wildcat and enter DCATUTL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prompt you for the directory where your D'Cat-Back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C:\WILDCAT\CALLCAT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e sure to include...^ the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n select option "1" to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'Cat-back will explain and prompt you for all the information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 Then select option "2" to create your initial Phone Numb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DO NOT ADD YOUR NEWUSERS SECURITY LEVE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prompted for their Security Level so you can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from being added into the duplicate numb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also create a text file of all the Callers that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ile for viewing or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problems with D'Cat-Back Pro 1.5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Jim Melvin at Dateline BBS 24 hours per d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im.melvin@dateline.com  or  FidoNet 1:3606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M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County Road 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mont, AL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James Mel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sa, Master Card, Discover, or American Exp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Dateline BBS and order your program key onlin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ocessed and can be downloaded usu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D'Cat-Back Pro 1.5 and look for more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the near 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