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Bra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2066,32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but useful utility for Wildcat that will read the 5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and convert the appropriate information into a Dorinfo(x)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doors that do not support Door.Sys, and will only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(x)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1.EXE - Convert v1.0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DOC    - &lt;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Place a copy of Convert1.Exe into your node hom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dropfile and Sysinfo.Dat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multinode bbs, throw a copy in the Node2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Command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1 Q:\DOORS\DOO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----Path to where you want Dorinfo(x).Def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oor1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1 Q:\DOORS\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EXE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this program will remove the 10 second de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Convert, complete REGISTER.FRM, making sure you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your BBS EXACTLY as it appears in your Sysinfo.Dat 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, i mean down to the capitalization. This is necessar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a registration number that will work. Then send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 check or money order for $4.00 made ou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 Williams,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gsboro, DE 19939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then send you a postcard with your registration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r complete mailing address is included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your registration code, simply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(s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1 Q:\DOORS\DOOR1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----One space followed by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suggestions for improvement, or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ort, you can reach me either by snail mail at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CompuServ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2066,32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 OF ANY KIND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 ARISING OUT OF ANY USE THERE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