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GMAST v1.2 - Char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iled 12/06/9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0-0611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MAST v1.2 - Wildcat! 4.01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MAST is NOT in the public domain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ARG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is a comprehensive WCCODE executable (WCX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4.01 sysops.  It is a full-featured application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charges (MasterCard, Visa, Discover, American Express and J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billing (both $10 and $25 levels), and the new Checks Onlin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reates a charge file that is 100% compatable with the Drag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ile format (SYSOP.CHG).  Here are just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 day "unconditional"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WC! 4.01 Single/MultiLine/M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optional BADNUM.LST &amp; BADLEVEL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generates receipt &amp; welc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expiration date can be automat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s Caller id information automatically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t! security levels can be *selectively*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ysop definable "extended description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vanced credit card validation routines are no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s of subscriptions are configurable via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xt/display files, support Wildcat's '@'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can selectively "CHAIN" to other WCX apps on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ajor credit cards, TABS and *Checks Online*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les Tax can be *selectively* applied to certain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2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ulls as much information from the Wildcat user profi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ed logging of all charges in an easy to read ASCI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shelling to DOS, or leaving the protection of Wildca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s an ASCII "receipt" that the user can download or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's 'Acct balance' field can be updated with a dollar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00% compatable with Dragon Business Services 'SYSOP.CHG'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upgrades member security level, expiration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registered version supports up to 10 subscription/charge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voice support. Support also available via home/suppor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costs only $15 to register. The fastest way to register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o call the HOME board and and charge the registration fee on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fill out the REGISTER.TXT form enclosed in the archive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 with a check (payable to KeySoft, Inc.)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ETITIVE UPGRADE is now available to sysops who have registere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doors.  If you have spent at least $15 on a comparable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, you can register Charge Master for only $10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reg# mailed to you, please note that on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he following are the benefits of register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liminates ALL program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liminates ALL (if any) "nag" messages/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lows running a DOS batch file upo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NLESS REGISTERED, THIS PROGRAM WILL NOT FUNCTION *AFTER* 1/3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irectory.  The next step is deciding what menu letter is go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is program from the menu.  As an example, I have set th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option [O]nline Registera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ning MAK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enu is an Wildcat! v4.x utility that allows the sysop to redef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menu options and what actions they control.  The following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menu option setup for CHGMAST in MAKE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Key  :  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 :   Online Membership 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ype   :  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:   C:\WILDCAT\CHGMAST\CHGMAST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2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Master reads a simple ASCII file from which it detemin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going to run.  This file must reside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executable (CHGMAST.WCX) and you must pay close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version 1.2, Charge Master is bundled with a "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" setup program - CHGSETUP.WCX.  This is the preferre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diting your configuration setting.  Refer to the CHGSETUP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brief walkthrough on the setup program.  However, you can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ascii configuration file manually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a minimum, the file must have the following 13 lines AND must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ne that begins with a semicolon (which is line #15),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add any comment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Cat BBS!  &lt;- Line 1:  Name of Board or Name register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         &lt;- Line 2:  Charge Master Registr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         &lt;- Line 3:  Your BBS Code assigned *by* Drago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41          &lt;- Line 4:  Checks Online code assigned *by* Drago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&lt;- Line 5:  Conference # in Wildcat to leav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150        &lt;- Line 6:  Security level to upgrade 'TABS10' codes to  &lt;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      &lt;- Line 7:  Days to ADD to users expiration date for ......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200        &lt;- Line 8:  Security level to upgrade 'TABS25' codes to  &lt;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         &lt;- Line 9:  Days to ADD to users expiration date for ......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D          &lt;- Line10:  Charge Method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          &lt;- Line11:  Minutes to ADD to users online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&lt;- Line12:  Use Advanced alogrithim checking for credit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&lt;- Line13:  Sales tax (eg: 6.5% would be entered here as 6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150,1500,180,0,N,N,60 mins/day, 1 Mb KB/day download limit, (6 month Su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----         &lt;- Last line after above settings:  1st character must be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efining what Charge Methods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10 in the configuration file is an extremely important lin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re that you define what credit cards you wish to accept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accepts TABS.  Basically each credit card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(see below) and you just string the letters together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other characters between them, on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merican Express       E - J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MasterCard             F - T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Visa                   G - D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you were only allowing MasterCard and Visa, Line #1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2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efining Subscription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from line #14 in the configuration file, you may defin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charge levels, and each line must have the following fields sep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NAME,COST,DAYS TO ADD,$ TO ADD,AUTO UPGRADE,TAXABLE,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    &lt;2&gt;      &lt;3&gt;       &lt;4&gt;       &lt;5&gt;         &lt;6&gt;       &lt;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This is the security level as defined in MAKEWILD (eg: PAY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the cost of the subscription WITHOUT the decimal point bu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s (eg: $15 would be 1500.  $25.50 would be 25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Number of DAYS to add to the level expiration date (0 not to a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$ amount to add to the users 'Acct balance' field (no decimal po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Should the user be automatically be upgraded to this security level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Should sales tax be applies to this purchase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A brief level description.  The first 65 character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reating Extende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re is only space to display a brief description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on the summary screen (65 characters)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reate "extended description" files for each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set up.  You MUST name these files OPTIONx.TXT.  Wher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number from 1 thru 10.  Thus OPTION1.TXT would be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displayed when the user views the extend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subscription level, and so.  If these files do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rge Master is intelligent enough not to ask the user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view the extended description.  You may incorpor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'@' color cod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ocessing Checks On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harge Master will process TABS codes and the following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:-  American Express, Discover, Diners, JCB, Visa, and Master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able to activate the built-in ability to accept checks thru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, you must contact Dragon Business Services (513-987-9739) to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"Check Code".  Once you have recieved this code, put it on line #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configuration file.  NOTE:  Until you get this Check cod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only be able to accept Credit card and TAB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ersonaliz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mber uses the program, a notification message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rge Master to the sysop, a reciept message is generated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and a personal message from the sysop is sent to the 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be customized by the sysop by editing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2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Running Other WCX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1.2 is the ability to selectively run other WCX program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ster exits.  This is easily done but creating a 1 lin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full program path and name of the WCX to be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name depends on which purchase menu option (in Charge M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s.  For example, if you have 5 subscription level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ant Charge Master to run the program GENKEY1.WCX on exit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icked the second level, then you would create a file called CHAI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contain the line C:\WILDCAT\WCX\GENKEY1.WC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IN.x files must be in the same directory tha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runs from AND it only looks for that file if the user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hrough with the purchase.  This is an extremely usefull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ftware authors who would like to accept registration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ir own registration # / key generation programs righ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essfull purchase to get the user up and runn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Editing the BADNUM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ster will look for a file called BADNUM.LST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from.  If it does not find the file, then it jus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oing.  If it does find the file, then it ckecks the credit ca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ust entered with every number in this file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user is notified that further program execu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 sysop is notified via the ACTIVITY.x log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is file can be any length but must be only one to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ntain the hyphens and/or blank spaces in between the 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level of security against fradulent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Editing the BADLEVEL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similar to the BADNUM.LST file, except you will ha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names one to a line in this file.  If the users security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any of the levels defined in this file, they are grac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out of the module.  Once again, this is an optio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Using TABS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the TABS billing service, then you ar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!  However, if you do accept the TABS cod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read on.  Depending on if you are accepting $10 or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des (or both), you must place the TABS10.TXT or/and TABS25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iles(s) in your Charge Master directory.  The next tim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s run, it will detect the presence of these files and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it CHGMAST.TAB file, while checking for used and duplicat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 are adding a lot of codes, it is a good idea to go int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yourself so the user does not have to wait while it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This needs to be done only once!  It will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ode files with a .OLD extension which should be mov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Master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 Charge Master is now ready to start processing charg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, and make it easier than ever for members to subscri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n the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00% compatability with American Banking Systems specs (.DBF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P graphics (Stil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the above features will be available FRE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 can be reached via the home board or the support support board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 to my ALL my beta testers who put this program though its pac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were involved in the program's approv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