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REP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irfield, IA. 525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is a program to make text replacement chan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sing an editor. It will work on any type fil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any character. Its DOS syntax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 or so I need a program to make chang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editor can't easily handle. Or I want to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several files. Such programs exist, but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nge or ask you to build a table file which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 documentation each time. TexRep has a si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one page help screen (enter 'texrep' with no paramete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shouldn't be needed often.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/numeric conversion table (enter y after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to all users. The int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author's sample disk (see below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of this program must include texrep.doc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e file_id.diz). Shareware Vendors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has the simplist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old:new  stale:fresh 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all occurrences of old with new, and stale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yfile.doc. The output file will be myfile.do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tring pairs may be input at one time, each pai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n. If you wish to change a colon, or any 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decimal representation in the form \nnn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move ctrl-z from a file: ctrl-z has a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blank has a value of 32, so \26:\32 replaces the ctrl-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  \58:;   \13\10:\10  "\26: "   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colon with semicolon, CRLF with LF, and change ctrl-z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anced features are optional. The full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[-w] [-i]  s1:r1  [s2:r2] ... [@]infile  [-o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two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At times you may want to replace text only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word. If so, add a -w before the 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gnore case on the searches. The default is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he' doesn't match 't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re can be up to 15 replacement pairs, with a colon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:new text. You can use numeric (\nnn) as indicat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y a colon or other characters. If a digit follows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ree digits for the numeric: if you wish to replace :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enter \0587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input filename can contain the DOS * and ?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groups of files. If the first character o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@ the name should be a file with a list of filenames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). The names in this @file can contain * and ?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@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utput file name need not be specified as TexRep will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name, putting a digit in the right most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name. The -o option allows you to specify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with two vari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utfilex.nam  names the output file i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xxx          use a period following the o to us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, changing the extension to xxx (any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ll of these cases, TexRep will create a new file.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tential filename exists, the low order digit in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will be advanced until a new filenam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                      </w:t>
      </w:r>
    </w:p>
    <w:p>
      <w:pPr>
        <w:pStyle w:val="PreformattedText"/>
        <w:bidi w:val="0"/>
        <w:jc w:val="left"/>
        <w:rPr/>
      </w:pPr>
      <w:r>
        <w:rPr/>
        <w:t>!!! CAUTION !!!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of CAUTION! This program is intended for use primari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 Use with care on program, word processing doc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. If you change the length of these,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, and making ANY changes to executable files is dangero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ack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THE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and distribution of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hit-or-miss. So I am offering a sampler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, in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 I welco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ind v.3.2. Multi-word/line/block text search. Search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/or/not logic, "fuzzy" spelling. Scope can b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or a block. The block can be defined in three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ing searches tailored f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BBS file lis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-mail, FAQs, The BIB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Magazine raved about v.1, now twice as fast, color out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K/sec. on a 386/40. Using batch files you get answ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gistration is $19 plus $6 s&amp;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-and-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le:fresh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'old' with 'new' and 'stale' with 'fresh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so displays an ASCII/numeric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sub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, ...) and you can set the default style with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Options include a tree display showing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Replace         by Stan Peters                      Page -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any compensation, so I am off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ample of programs for $9.95 shipped. The $9.95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n full towards registration of the sharewar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Find at $21 and Disk Navigator at $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,                        ___      $9.95 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st version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F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Navig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M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lD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Re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exRep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