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 EDITOR -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DITOR VERSION 1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ook, or other product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ES EDITOR VERSION 1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ES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S EDITOR VERSION 1.00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EDITOR allows you to edit your sensitiv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ecurity by keeping the edited fil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Data Encryption Standard (DES) format. 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completely unreadable to anyone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 with transparent DES encryption,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; mouse support; undo; clipboard cut, copy and p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; automatic DES to ASCII and ASCII to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DES Editor is simple, and similar to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  To edit a documen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URITY PRODUCTS FROM PIGA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ISKETTE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KPR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ISKETTE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OTECTOR allows you to encrypt your entire disk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Government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PROTECTOR automatically detects whether the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ope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/decryp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diskette in the floppy driv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ktprot &lt;DRIVE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ISKETT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