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ase v1.0 (C) Copyright 1994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onix Developer's production by CJ aka Charles Sperber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 v1.0 is a freeware production by Tronix Developers. Howe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like access to the source code it is available. Case v1.0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using Borland's Turbo Pascal v6.0. For a copy of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send $2 + $2.50 shipping &amp; handling to the following addres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les Sper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#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nton, OH 442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Case v1.0 is to convert text files into lowerc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kunzip your Case v1.0 archieve ( this should already be done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ype "case.exe" for a listing of command 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choosing Tronix Developer'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J aka Charles Sperb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