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arm v1.0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arm v1.0 is a freeware production by Tronix Develop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ccess to the source code it is available. Talar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using Borland's Turbo Pascal v6.0. Send $2 + $2.5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p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OH  4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f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arm v1.0 uses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hour ) - range = 1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inute ) - range =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ength of alarm in seconds ) - range = 1 -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your talarm v1.0 archieve ( this should already be don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talarm.exe" for a listing of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ronix Developer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