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WOR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I don't take no Responsiblity for Any Damages ca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at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LASTWORD is a "Tag Line" Program for CTRL-A Color BBSes,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simple, First, You Edit the File LINES.DAT,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tal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LASTWORD, and it picks a Tag Line and Makes the file MS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must make a Batch file to Copy this to whatever Marco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MS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SBBS\EXEC\MSG.DAT C:\SBBS\TEXT\F1.MAC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