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Version 1.0 of Ez Menu By: Jay Kappel is NOT Public Domain, i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shareware.  This means that if you like the program and you use it, I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uld ask that you send a small registration fee to the author.  Pleas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close a print out of the file ORDERFRM.txt and fill it out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Jay Kappel / Creative Flow Softwar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P.O. Box 654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Arnold, MD  21012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Pages                    F11 - Auto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F10, sF1 - sF10, aF1 - aF10          F12 - Enter System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10    11 - 20     21 - 30            ESC -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hit P and th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|Files| Should I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ead   .exe  - This is the Help system that is online with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.  It is actually a Stand alone Beta-Hypertext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use it with any text fil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  .exe  - This is the setup program for Hmenu.  I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text file to work with the hypertext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  .bat  - Menu Start-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enu   .exe  -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    .bat  - Calls menu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  .doc  - Documentation file.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  .htx  - Hyper Text Data Fi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  .pge  - Hyper Text Data Fi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frm.txt  - This is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Installing| on Hard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program on a Hard Disk, simply copy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irectory that you wish they be located in.  Once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are ready to run the program.  Be sure that if you have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that the disk is not Write-Protected as the progra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Should Only Be Used On DOS 5.0 or Hig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tarting|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ready to run the program.  Simply go to the path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pied the files and type menu.  This will call a batch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the operation of the menu.  |DO NOT| type MMENU, though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, the program will not run correctly.  NOTE: Do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rectory in your path statement, it is very importan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in the directory when you run menu.bat.  You can create a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hange to the menu directory and call menu.bat.  That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reate can be in your system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|Menu Path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program has started, it will take you immediately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first thing you must do is tell the program the loc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Select 1 from the menu, then specify the drive letter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on (EX: C:).  The colon is necessary, so do not omit it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2 from the menu and specify the path name (EX: \menu)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starts with the Backslash (\).  This is very necessary also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enu asks for a path name, always start out with the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|Menu Header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omes with a default header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z MENU  By: Jay Kappel  (C)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easily be changed to say whatever you like that is less tha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ype H from the System Parameters menu (You should be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new phrase.  This phrase will automatically be c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enu |Colors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olors of the screen are,  Text: Yellow,  Back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: Blue.  These colors can be changed from the System Parame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t C.  Then you will be asked to enter a 1, 2, or 3.  A 1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lor, a 2 will change the background color, and a 3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lor.  |Monochrome Monitors| will need to set the Text color to 8-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 to 1-Blue, and the Window color to 7-Lt.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|DOS Commands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a DOS command from the System Parameters menu als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do this is E.  If you choose not to enter a command just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will be aborted.  After a command has been execut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ed to hit the enter key before returning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use piped commands as well as re-directe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ystem Password|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a system password, enter 3 at the System Parameters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then ask you to enter a password.  Be very careful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as the program will not show you what you have type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s present, you will need it to re-enter the 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will also need it to add, kill, or modify an applicatio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menu to DOS.  To deactivate the password, simply choose 3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t the password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Menu Log|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has a logging feature that you can take advantage o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hen turned on will log every program that the menu run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og any attempts to hack at a password, and successful qu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USER names in effect It will log with the user nam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te and time which are always on.  To activate this feature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 the System Parameters menu.  Hit 4 again to de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iewing the Log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can be viewed by hitting V at the System Parameters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display the file to the screen via the TYPE comman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(should you be interested it doing this from DOS) is menu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the menu log, You may use the D command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enu.  You may also do this from DOS if you lik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is menu.log.  NOTE: The program will not even attemp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if it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User Names|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is protected by passwords on the individual i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s and passwords on the menu itself.  In the System Parame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ands that pertain to the User Names.  The first is 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y user Names.  When chosen, this will prompt you to enter a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name or callsign of the person who you want to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prompted to enter a password for that person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is for at least one person, you will be prompted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enter a user name and user password.  If you do not enter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and password, you will be stuck in a lo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 user's password, simply modify the user name agai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a few times, you may want to re-set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Resetting User File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ile can be reset from the System Parameters men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via the R command.  This will clear the User file an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for a user name.  If you should happen to lock yourself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gram, enter DOS, go to the menu directory, an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ssuming that your path includes the DOS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h menu.u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enu.u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|Pages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page, is as simple as hitting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F1 - F10 correspond to pages 1 - 1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sF1 - sF10 correspond to pages 11 - 2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F1 - aF10 correspond to pages 21 - 3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ype a P and the number that you wish to use at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ystem password turned on, you will have to enter i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pages.  The program will remember what page you were 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, so be sure to leave from the page where you will wan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dding| A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should do when adding an application i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you wish it to appear on.  Then once you have done this hit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application.  When adding an application you will be asked six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Enter at all prompts, or ESC the program will abort 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Description|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type what you want to be display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Drive [C:, D: ]|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must enter the drive letter plus the colon (:)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some problems with running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Full Path Name|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say Full Path Name, I do not mean the drive.  The path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start with the backslash (\) and work its way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path from the root directory.  It is important not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on an application.  I have defaulted the entry to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Executable File|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mplete name of the Executable File.  Please en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extention always.  If you leave this out the program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 that is in that directory with the same 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you wish to run requires command line arguments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it in the alotted space, create a batch file and run tha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program look up the filenames in the source path by hitting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asked to enter a File Specification or wild ca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your cursor using the arrow keys (or Page_UP &amp; Page_Down)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r F10 to select.  ESC will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File Access Code|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word or phrase that you wish to PROTECT this applicatio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information in this field, the user must type it EXA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access the application.  Any attempts to do this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will log to the log file (if it is on).  To deactiv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, modify that item and hit enter on the passwor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Return To Menu|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nswer Y - for Yes to this question (DEFAULT) then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come back up after running that application.  If you answered 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, then the menu will drop you back into DOS after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that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eleting| A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n application from the menu you hit D for Dele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umber, and then enter.  After you have done this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at that number and ask you to confirm the deletion of the en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Y.  You will then have the option to delete the path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hard disk.  Hit Y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diting| A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to edit an entry, you would hit E for 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umber, and enter.  You will then see it appear on the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field simply hit enter until you are positioned on that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s that are to replace the current letter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password, simply hit enter on that prompt and it will be erased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hen editing that if there is a password and you wish to keep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type it when you get to tha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Moving Items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to move an item, you would hit M for m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ication number, then enter.  You then will be asked to en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ould like it to be.  If you do not enter a number o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ompts, then no move will take place.  When a move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ved to disk immediately.  If you wish to move the it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simply hit the function key that corresponds to that p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rompt.  It will then be removed from the curren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s the first entry on the destin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Registration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my hope that everyone who uses this program will enjo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for years to come.  All I ask in return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I do this sort of work on my free time and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of that so even a small project can take a very long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.  The number of man hours that I have into this program are we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and that took me a period of almost 2 yeaars to complete.  Pleas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il in your registration as it is only a few dollars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.  I hope that you will think the program well worth it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any sugguestions, please feel free to drop me a letter.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rough WWIVnet.  My address is 433@4800.  Or Call The Missing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.      410-788-8595   Baud: 2400 - 14,400 v32 + v42B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 by the handel Wizz!  And I am the Co-Sysop (User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