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4. December  Version 1.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 reserved by Young J. K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7) 862-5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5 Raven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amonte Springs, FL 3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3763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 Online: DRK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drkw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What is "ALL in 1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ALL in 1 v1.4 for Mous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 Free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  Disclaimer of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 File Lists of a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ystem Requirement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System Requi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Installation to Hard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MS-DOS 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Configuration and Assoc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Specify the Editor or Viewer for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Specify the Associ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Addition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Save th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 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Movemen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 Additional Keys an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 Direct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mments to Shareware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ments or Ques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i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What is "ALL in 1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in  1 is a  file manager.  It is one,  and contains all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y, and does many  things. It never makes you have a  headache on a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OS commands and the complicated usage of some other file manager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hilosophy of ALL in 1 is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in 1 is a useful tool for DOS user. A DOS user has thought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ing to type a  command on the DOS prompt. You can find  out the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ve the  problem by  using ALL in  1. The  name of ALL  in 1  means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hat  contains ALL  of commands  and programs.  But it is not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 with  the numerous command. Once  you may run ALL  in 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 copy, move, delete,  and rename files  by just selecting 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s, moreover make,  delete, copy, move, and rename direct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. A  powerful function more  than any  thing else is  associat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with a specified  program and running a program in ALL  in 1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rience ALL  in 1 just  one time, it  must become the  most frequ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in 1 v1.4 is a shareware. That means it is not free but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it  in order  to evaluate  for some  length of  time. If  you mak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sion to continue  using it after the evaluation of  the softwar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required to register in the  trial period. You can use ALL in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1.4 for 20 days of the evaluation  period and should make a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quit to use as long as 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ALL in 1 v1.4 for Mous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 get ALL  in  1  v1.4E  probably.  "v1.4E" means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 of ALL in 1 version 1.4.  Therefore the license version of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 is not "v1.4E" but "v1.4", which you can identify by typing "ALL /?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 DOS prompt or  getting the help  window in ALL  in 1. There 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tle difference  between both programs  of v1.4E and v1.4.  The lic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of ALL in  1 SUPPORTS MOUSE so that you can  feel easi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version. Don't hesitate to registe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order  to get  a  license  to use  ALL  in  1  you may  sen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orm with a fee and be permitted by the author. When you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cense, also you will receive the software that supports mouse and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cense number,  a printed manual, and a guarantee  of low cost  up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new version. When you make  a registration, it means your agre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LL in 1 can not be sold without the author's per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License version of ALL in 1 v1.4 can not be distrib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As for multi-user, business, or commercial version of ALL in 1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, send the  registration form with a registration  fee or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registration form (special o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Registration fee: $19.00 for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Shipping &amp; handling: USA &amp; Canada $5.00 (max. 3 cop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y $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Check, money order, or currency only (Not accept credit c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send  cash,  please  note that  the  author  can no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any loss in the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Foreign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 US fund  is accepted  so that  you have  to exchange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cy prior to mailing your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Special o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oever  posts 10  copies  of  ALL in  1  v1.4E onto  electron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s, computer information  services,  or  15  co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Internet sites, can be registered freely, if a proof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with the form specified by the author in January 20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evaluated ALL in 1 and made  a decision to continue using. I have read </w:t>
      </w:r>
    </w:p>
    <w:p>
      <w:pPr>
        <w:pStyle w:val="PreformattedText"/>
        <w:bidi w:val="0"/>
        <w:jc w:val="left"/>
        <w:rPr/>
      </w:pPr>
      <w:r>
        <w:rPr/>
        <w:t xml:space="preserve">and agree  to the  terms in  ALL14.DOC file  and would  like to  register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e         quantity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in 1 v1.4        $19.00       ________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&amp; handling (max. 3 copies)             $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A &amp; Canada        $5.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l other country's $1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: ( ) money order  ( ) check  ( ) cash   ( ) fre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:   ( ) 3.5"     ( ) 5.25"           (one should be 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: (first)_____________________  (last)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: Street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_______________________  Zip code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o. : (______)______-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: ________/________/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, draw  a check  payable to Young J. Kwon and  mail this  for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ng J. Kw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 Ravens Cir. #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amonte Springs, FL 32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diskette will be received by you in 2 weeks from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 Fre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 uploaded 10 copies of  ALL in 1 v1.4E  onto electron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 boards,  computer  information  services  (CompuServe, 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, Prodigy, and so on), or 15 copies onto Internet  sites,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free registration. When you post/upload ALL in 1 onto 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system at which  ALL in 1 has been posted  already,  one  posting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will not  be counted  among the total  count. Also  you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the number to upload the program onto a different FORUM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nformation service. That  means you can not upload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the two different FORUM in  the same computer  information 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istribute the ALL in 1 v1.4E, make sure that  all files ofb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 v1.4E listed on Chapter 1.10 must be includ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ry up to uploadb ALL  in  1  v1.4E.  And  please,  comple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 and  the  registration  form,  and  send   them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REE registration, which is the same a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registration will be effective  until  the  20th  of  Janu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4. The free registration form must be received by me i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OF OF POSTING/UPLOADING ALL in 1 v1.4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PROVE MY UPLOAD/POSTING OF ALL in 1  v1.4E HONESTLY. I HAVE POSTED ALL in 1 </w:t>
      </w:r>
    </w:p>
    <w:p>
      <w:pPr>
        <w:pStyle w:val="PreformattedText"/>
        <w:bidi w:val="0"/>
        <w:jc w:val="left"/>
        <w:rPr/>
      </w:pPr>
      <w:r>
        <w:rPr/>
        <w:t xml:space="preserve">v1.4E ONTO  THE FOLLOWING COMPUTER ONLINE  SYSTEMS AFTER CONFIRMING ALL  in 1 </w:t>
      </w:r>
    </w:p>
    <w:p>
      <w:pPr>
        <w:pStyle w:val="PreformattedText"/>
        <w:bidi w:val="0"/>
        <w:jc w:val="left"/>
        <w:rPr/>
      </w:pPr>
      <w:r>
        <w:rPr/>
        <w:t xml:space="preserve">NOT TO  BE POSTED.  IF MY STATEMENT  IS PROVED  TO BE FALSE,  I WILL  PAY THE </w:t>
      </w:r>
    </w:p>
    <w:p>
      <w:pPr>
        <w:pStyle w:val="PreformattedText"/>
        <w:bidi w:val="0"/>
        <w:jc w:val="left"/>
        <w:rPr/>
      </w:pPr>
      <w:r>
        <w:rPr/>
        <w:t>REGISTRATION FEE, AND SHIPPING AND HANDLING FEE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form is effective util January 20,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     :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: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nature :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Uploading ALL i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�      BBS name         �     Phone No.     �Upload user name�Upload da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�                       �(    )    -        �       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ter Information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� Name of comm. service � Upload FORUM/AREA �     User ID    �Upload da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�                       �                   �       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et S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�   Server (Site)   �  Upload directory  � User's e-mail add.�Upload da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�                   �     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posted  ALL in 1 onto  both of BBS/computer information  services and </w:t>
      </w:r>
    </w:p>
    <w:p>
      <w:pPr>
        <w:pStyle w:val="PreformattedText"/>
        <w:bidi w:val="0"/>
        <w:jc w:val="left"/>
        <w:rPr/>
      </w:pPr>
      <w:r>
        <w:rPr/>
        <w:t xml:space="preserve">internet  sites,  count  two  of   internet  sites  as  one  of  BBS/computer </w:t>
      </w:r>
    </w:p>
    <w:p>
      <w:pPr>
        <w:pStyle w:val="PreformattedText"/>
        <w:bidi w:val="0"/>
        <w:jc w:val="left"/>
        <w:rPr/>
      </w:pPr>
      <w:r>
        <w:rPr/>
        <w:t>information servic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ally the redistribution of ALL in 1 v1.4E is welcome. Any bo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opy or send ALL in 1  v1.4E, which is the evaluation version but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v1.4, to  friends or colleagues. Redistribu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in 1 v1.4E must include the  software, its documentation file an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emental files (listed on chapter  1.10) without any modifica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Any  individual is welcome  to make copies for  his/her frien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colleagues if no fee is cha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) Any electronic bulletin boards  are welcome to pos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long  as  any  fee  is not  charged  particularly  fo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of ALL in 1 v1.4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 Computer  information  services such  as  CompuServe,  Americ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, etc., may post this software for their subscri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) Disk vendors who explain the  concept of shareware in their a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quote a price may  distribute the shareware version of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1 v1.4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5) Other  commercial enterprises  wishing to  distribute ALL  in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1.4E  either  alone or  in  combination  with other  hardwar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ftware, books or materials  must obtain permission in wri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author and pay the specia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  Disclaimer of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 and manual are  supplied "As Is." The  author here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laims all warranties relating to  this software and its docum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 expresses  or  implied,  including  but not  limited  to dam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ware, software and/or data from use of this program. In no even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 of this  software be liable to you or any  other party f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. Your use of this software indicates that you have read and ag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se and 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to the nature of  evolving programming and the various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oftware environments  in  which this  software may  be  us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stood that occasional "bugs" or unfitness may arise. The user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 test  this  software  thoroughly with  non-critical  data 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  File Lists of a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.EXE      : ALL in 1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SETUP.EXE : Configuration set up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.CFG      : Configuration inform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.DOC      : User manual for ALL i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REG.DOC  : Registration guide an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: Summarized program inform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.COM       : Tiny View, text file view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.DOC       : Tiny View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ystem Requirement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System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compatible XT, AT, 286, 386, 486, Pent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/Whit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Installation to 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you  should do to  install ALL  in 1 is  only to copy  the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of  ALL in  1  to  your hard  disk  drive.  Probably you  go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file of  ALL in 1 within  an archive. That extension  c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, ARJ,  ARC, LZH,  PAK, and  so on,  so that  you have  to unpack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ion with a  suitable program to uncompress the  archive. T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obtain the  all files listed in  chapter 1.10. Then, you  can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in  1 by copying  the files into a  subdirectory of hard  disk dr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sing the all files of ALL in  1 are in drive A: and the sub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copy to is C:\UTILITY, simply typ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&gt;copy *.* 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MS-DOS 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going to execute some program in a differen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being  on the prompt  of current directory,  you may type  th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name. For  example, when the current working  directory is 'C:\DOS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order  to  execute  the  program  named  'GOIN.EXE'  in  sub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:\GAME\ILLUSION' you may typ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&gt;D:\GAME\ILLUSION\GO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if you  specify the directory by using PATH  command, it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to type  a full  path  name any  longer. Once  a directory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 the PATH command,  DOS always remembers the  directories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can execute the programs of  that directory even if being 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When  ALL.EXE is located  in the subdirectory  C:\UTILITY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go into that  subdirectory or type the full path  name in or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 ALL.EXE.  But  once  you  execute the  PATH  command  as  follow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 directory will be remembered by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path=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you  can execute any  programs in the  subdirectory C:\UTILIT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.EX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  command is usually used  in booting the computer 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mmand line is included in the AUTOEXEC.BAT file. So if you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  a  subdirectory  in  that  command  line,  you  should  edi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  file with  an editor.  The followings  show an 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f the AUTOEXEC.BAT file to append one subdirectory C:\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PATH command line of an original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;C:\DOS;C:\WINDOWS;C:\DBASE\FOX;C:\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 the subdirectory C:\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;C:\DOS;C:\WINDOWS;C:\DBASE\FOX;C:\GRAPH;C:\UTIL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diting the AUTOEXEC.BAT and rebooting your computer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any programs  of those specified directories  followed by 'PATH=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Configuration and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in 1  needs a proper configuration  for running so that 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data  is saved in the file ALL.CFG.  If you don'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.CFG file in the same directory of ALL.EXE in running ALL.EXE,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following error message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ot found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at time,  you are unable to run ALL.EXE  before ALL.EXE is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with  ALLSETUP.EXE, which  is a program  to configure  all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. But you don't worry about it, because ALL.CFG file is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 the distributed  package of ALL  in 1.  And even  thoug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ALL.CFG file, the usage of ALLSETUP.EXE is so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nvenience of  ALL  in 1  is on  the  association between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ng  program and  a data  file  with a  specified extension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 a file  with a  specified  extension in  the ALL.EXE 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.EXE searches the associated program and executes it. For examp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select  a   file  with  the  extension  ZIP,   ALL.EXE  can  exec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KUNZIP.EXE. Furthermore  you can associate  between a graphic  dat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  graphic viewer,  a  sound  data file  and  a  playing program,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 file and  a  spread sheet  program,  a text  file  and a 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, and  so on. As  above example  the association between  a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nd an execution program is a fine  tool to use a PC. ALL in 1 m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 easy. The  first  step of  configuration is  to  run ALLSETUP.EXE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all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Specify the Editor or Viewer for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un ALLSETUP.EXE, you  may meet the following messag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quested to input the defaul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to specify an editor or a viewer, which may be execu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.EXE to view or edit a file.  You can specify any kind of edi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ewer. For  example, DOS Editor, Q editor,  T editor, LIST.CO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ME.COM, EDLIN.EXE, 'TYPE' DOS  command, etc. Input the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ll path name, if you don't specify the PATH in AUTOEXEC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even  know what it is or have  no program,  just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ESC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ecessity  is due to the  function of viewing the  ASCII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a file in ALL.EXE, if it is not executable or associa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.EXE regards it  as an ASCII or  TEXT file and tries  to view/edit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SETUP.EXE is used  to specify the viewer/editor that you  want to u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set  up the configuration, you can use the viewer/editor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by just one keystroke conven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ackage of  ALL in 1 v1.4  contains TV.COM and TV.DOC.  TV.CO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d Tiny Viewer  and a kind of  text file viewer. It is  very smal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nient,  and  a public  domain  program,  which  means to  be  fre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and used  for all purpose. I thank the  author of Tiny Vie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in  1 selects TV.COM  as a default viewer  so that the 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V.COM will be shown in the box  of editor setup screen. If you hav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viewer/editor,  you can  input the name  of the  program. But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 have  any viewer/editor,  you  can  select  TV.COM as  default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or ESC in th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Specify the Associa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ain role  of ALLSETUP.EXE  is to  specify a  program with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so that you can make the execution of program very easy by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file  in pressing ENTER. In general DOS file has an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hree character set, which is  used for a special indic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known extension sets are listed as following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, PCX, PIC, MAC, BMP : graphic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, WAV, VOC, ROL, MID : sound or mus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, DL, FLI, MPG : graphic ani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, ARJ, LZH : compres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Q? : quattro workshe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? : lotus 1-2-3 workshe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: DBAS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F : Windows True typ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, ICN : Windows ic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, TXT :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, CPP, PAS, BAS, FOR, COB : program language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SETUP.EXE  makes  a  relation  between  the  extension 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When you run ALLSETUP.EXE, you can meet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.�     File name to execute        �  Option   � Opt+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IF �VPIC.EXE                         �/a /h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X �VPIC.EXE                         �/a /h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IC �VPIC.EXE                         �/a /h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MP �VPIC.EXE                         �/a /h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BM �VPIC.EXE                         �/a /h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GA �VPIC                             �/a /h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IF �VPIC                             �/a /h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IX �VPIC                             �/a /h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C �VPIC                             �/a /h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J �ARJ.EXE                          �x          � ON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C �UNPACK.EXE                       �           � ON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ZH �LHA.EXE                          �x          � ON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ZIP �PKUNZIP.EXE                      �           � ON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L  �GRASPRT.EXE                      �     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LI �QUICKFLI.EXE                     �     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L  �DL.EXE                           �     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PG �MPEG.EXE                         �     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Q1 �QUATTRO.BAT                      �     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BF �D:\DBIII\DBASE.EXE               �     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S �QBASIC.EXE                       �     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D �C:\SOUND\MIDPLAY.BAT             �     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OC �C:\SOUND\VOICE.BAT               �           � OFF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vailable key strokes are lik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----- Mo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--- Mov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---------- Delete current item (r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------- Input curren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--------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n item (row), move the lowest item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column  is  for  specifying an  extension to associ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A file with the specified  extension is related with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might need the file with the  extension. For some of examples w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each extension with the follo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&lt;-&gt; VPIC.EXE, GIFDESK.EXE, VGIF.EXE (graphic viewer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&lt;-&gt; PKUNZIP.EXE, 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  &lt;-&gt; GRASP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 &lt;-&gt; QUICKFLI.EXE, AAPLA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 these, many  extensions are  associated with  some execu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. When  you configure ALL  in 1  with ALLSETUP.EXE, in 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you may  input the extension that you want  to associate with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column is for input of the program name with associ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xtension that is typed in the first  column. Every user has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rograms, which are various and different from each user's. Mak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to see the GIF graphic file somebody  uses  VPIC.EXE,  some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GWS.EXE, and somebody uses CSHOW.EXE. So you can select one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you have. But certainly you have  to  select  one  that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with the argument of GIF filename on DOS prompt a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GRAPH&gt;vpic fantasy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command lin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type  the file name in the second  column, you can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kind of executable  program. That is BAT, COM, and  EXE files are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When the program name is typed in,  basically  the  full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th drive and its directory name should be written. But if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program is set up in AUTOEXEC.BAT, you can shorten the 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drive  and  directory  name.  Moreover  you  can omit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A  specified program  should be  able to  be executed 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The file name should have a full path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If the path of program  has been specified in AUTOEXEC.BAT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directory name can be o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The file extens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rd column the program options  are  required.  Many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mmand line options, and sometimes you need  to use the op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the command line option, type those option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the file with extension  ARJ,  you  may  need  'x'  op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 a ARJ file with ARJ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Addition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though  you have typed the  options in the third  column,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needs an additional option or argument in executing.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uncompress a  ARJ file  you may  select 'x'  as the  first op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. Then if you want to uncompress all contents of a compr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to the  other directory, the additional argument  is required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WN&gt;arj x puzzle.arj c:\game\puzzl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tiona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dditional  argument is  not fixed  but variable  whenev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s. You can make inputting this additional  option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xecuting the  program by just selecting  the switch as 'ON' 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th column. Once  you select 'ON', whenever the  associated progra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  you will  meet the  input window  of additional  option. ON/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key is left/right arrow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Save th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ishing input of all items you want,  then press ESC. If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ave all setup, then select 'YES', but if you don't, then select 'NO'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select 'YES' to exit, ALLSETUP.EXE makes one configur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d  ALL.CFG,  which   will  be  located  in  the   same  directory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.CFG  has  its  own  data  format  so  that  if  you  modify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identally  or intentionally,  ALL.EXE will  make some  trouble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.  At this  time, please  run  ALLSETUP.EXE again  and s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 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LL.EXE  is executed, an  argument can be specified 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s that ALL.EXE handles. The usage  can be shown when you typ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s o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all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below messages will be scrolled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.EXE" ALL in 1 ver 1.4E  1994. 12.  by Young J. Kw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: ALL [drive:][path][filespec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   : selected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    : selected path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pec : be able to involve wildcards (*, 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ALL d:\dos\*.com  or  ALL \windows\a??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shown  message ALL.EXE can be followed  by the spec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files to  be selected in DOS command line.  The file specification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wildcards, * and ?, and drive and path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ALL.EXE  is running, the  following keys are used  for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------- Move up one row or scroll down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----- Move down one row or scroll up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--------- Move up one scree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------- Move down one scree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---------- Move to the first file nam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----------- Move to the last file nam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keys  ----- (A-Z, 1-0, and  other character set) Move 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 name with the first  charater of the key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has been pressed. If you  press 'A', cursor ba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ving to the file with the name which begin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A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.EXE uses ten function keys, F1 through  F10, and each one h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-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new  file selection. When  typing in new  specificatio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have the same rule as the command line argument so that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drive, directory name, and the wildcards as a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2-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into  the directory manager  or change the directory.  Onc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the directory  manager screen, the different  function key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Directory manager will be explained in chapter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3-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 disk drive. In  the select window  you can move  u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with UP/DOWN arrow key to select the driv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4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shell.  By pressing  F4 key  you can  get into  the DOS 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. After DOS  task you can come back to  ALL.EXE when you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IT' o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5-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 the  selected  files.  You can  copy  files  and  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taneously. After selecting files and directories, if you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and select  the destination directory in  the directory manag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opy  begins  with the  status  bar that  shows the 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coping, whenever you want to abort the process, pressing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task aborted 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6-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elected files. This is a very  convenient  func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files  and  directories  simultaneously.  After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irectories, if you press F6 and select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 in the  directory  manager, file  move  begins 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 that shows  the process.  During moving,  whenev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 to abort  the  process you  can break  the  task manually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ESC.  The file moving process  of ALL.EXE is very  fas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 drive comparing with  any other  program. This is  a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-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 the current  file name.  When you  select F7  key, you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file  name or directory name.  This is very easy 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-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seleted files and  directories. Just by pressing this F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you can delete many files and directories simultaneousl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ery easy way to delete directories containing many subdirec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9-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  file list. In the sequence of name, extension,  siz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, ALL.EXE can sort the file list very fast so that you can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file easily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0-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the files  in the 2 or 4 column.  Normally ALL.EXE lists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name, extension, and size in 4 columns. But you can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play  mode in  which file  names are  listed with  the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size, date, and time in 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Additional Keys a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 to select or unselect a file.  When the space bar is 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to  a cursor  position, the  file  will be  selected and  mark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 the same  file twice,  then  it will  be unselected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arked.  You  can not  select  or  unselect  only file  but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. When you select  a directory, whole subdirectori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in it will be als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has fou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When  you select a  directory, Enter  key makes it  possibl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nto th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When you select an executable file, that is EXE, COM,  or  B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When you select a file associated  with a program that has b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already in the  configuration file, that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xecuted with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)  When you  select  any  file that  is  not associated,  ALL.EX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ards it as an ASCII file,  and executes the viewer or edi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he configuration file with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, abort, or cancel a task. Whenever you want to abort or canc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ind of task  in ALL.EXE, you can use ESC key  at this time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tuations you can us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direct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ll selected files, and renew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file sort, and list all files with un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 the process of copying, moving, and dele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ext input, directory select, 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scape from the error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t_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You can see the summarized documents and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 a directory.  When you  want to  make a  subdirectory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shown  directory, you can  use this key. Otherwise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directory manager, which appears  on pressing F2, to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a  file. As soon  as you press Delete  key, the file 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cursor position  will be deleted. But you can  not remo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th  this key. To delete  directory you can use  F8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use Delete  key, you have to make sure  to delete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.EXE doesn't ask you to confirm the prompt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he screen between ALL.EXE and DOS. When you want to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, you can press Tab key and return with Tab ke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Direct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ursor Movement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F2, you can see  a window that has a directory t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ome  menu. On this  window you can move 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by using  Up, Down, PageUp, PageDown, Left,  Right, Home, E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bar, and any character on the same way of the cursor mov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file  listing screen.  And you  can select  a directory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and cancel by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2-Re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.EXE usually needs the information file about the directory t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,  once ALL.EXE reads the  whole directories in a  drive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s the directory  information file in the root  director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.  The   file  created   in  the   root  directory   is  na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TREE.ALL,  which  has  the   information  about  the 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 of its  drive. Therefore  ALL.EXE  doesn't identif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 made after  saving the  present DISKTREE.ALL.  Fo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ome directory is removed or  made after the last execu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.EXE, ALL.EXE does not recognize the change. So at this ti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 to rescan  the drive  and update  the directory 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 press F2 key, ALL.EXE  scan the whole drive  and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3-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key  has the completely  same function as  the F3 key  of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screen. Whenever you want to change drive, you can use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6-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change a directory  name, you can use this key.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move the cursor onto the directory you would like to re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-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make a directory,  you can use this key. At fir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 the  cursor onto  the  directory  you  would  like to  add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o, and then press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-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 want to  remove a  directory, you  can use  this key.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move the cursor onto the directory you would like to dele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press F8. Be sure  that all subdirectories includ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irectory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nestly I did my  best to program ALL in 1 as  the author. But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  is capable  to make  an error  accidentally or  unexpectedly, be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 not even  a perfect  program. ALL.EXE  can check 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display the relati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Write Protec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protected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know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identify the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Drive is not read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hardware error or disk does not present a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know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recogniz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CRC Data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CRC data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Ba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not proper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seek data in 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known medi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identify the medi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ctor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find sector in 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Write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writ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Read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rea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General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happen in using unformatt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ile Delete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ser BREAK to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sk aborted by user break inten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Not enoug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enough free space in disk to writ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DIR not Er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not delet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ile Copy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copy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Make DIR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make a directory i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ile Move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mov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know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identify err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nvali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a wrong directo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fi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arget Path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a wrong directo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a wrong driv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Rename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rename a file or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Not enough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ough memory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t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mments to Shareware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AUTHORIZATIONS FOR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 vendors MUST  obtain written  permission from  Young J.  Kw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distributing ALL in 1 v1.4E. Certain restrictions apply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vendor is an ASP Approved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)  All files  listed  on  chapter 1.10  are  included  on the  vendo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diskette. These files may  not be modified, and no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or files may be included. (The files, however, may be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mpressed or library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LL  in 1  v1.4E is not offered as an enticement  to  purchas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r services offered by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No more than a modest distribution fee is charged by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5) In  its promotional literature,  the vendor publicizes the  natu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ees paid  by  the  customer and  the  obligations arising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use of 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details regarding distribution  of the shareware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in   1 v1.4E may be  obtained from the author.  Vendor's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btain permission in writing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ments or Ques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am a  disabled person with a general paralysis,  who can not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keyboard without some kind of typing  aid. This software is a fru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my effort pressing button on the  keyboard one by one. I did my b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gram ALL in 1. If you want continuing use, please registe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y comment about ALL  in 1, please send an e-mail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al mail. And  if you want  an information  about the registration 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cal support, please contact  me through CompuServe, America On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ternet.  Phone call and postal mail  also are available to  below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3763.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 Online: DRKW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drkwo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ng J. K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 Ravens Cir. #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amonte Springs, FL 32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7) 862-50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