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ve Flow Software's Winning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dulations on getting your copy of Winning Combina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VERY few lotto tracking programs that lets you use your numbe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The way it does this is that it picks no number for you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factual information on the number base that you have buil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program keeps track of the numbers that have won (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 and shows you patterns, percentages, couples, groups, and jus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winners.  Lets talk about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opens up for the first time, you will see the choi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- Create New Game           F3- Enter This Week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- Load Existing Game        F4- View Numerical Break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- Toggle Pair/Chain/Single  F9- En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- Exit To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Create new game allows you to track mutiple number g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lifornia, we have a number of games such as Pick 6, Pick 3, &amp;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reate a new game, you are asked to enter a titl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tto, you might say Lotto Pick 6.  Then you would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store the data in, in this case Lotto6 would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ssinging the title and name, you will be asked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uses.  Lotto is usually 6, &amp; Keno is somthing like 16-21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ready to go.  (see F3- Enter This Weeks Number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 Load existing game allows you to pick up where you left off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created a game and you have quit the program, you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ame to continue with it.  Just press F2 and choo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that pops up.  Use your up and down arrow key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ge up and page down to move through the list.  Ente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 Enter this weeks numbers.  This is where you enter the win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game has played.  Make sure that when you enter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correct data and the correct date as a mistake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racy of the results.  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th, Day,&amp; Year.  Tab and Shift Tab will move you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.  After you have entered all the numbers and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mistakes, Press F10 to save.  If you decide no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umbers after all, press ESC and it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 View numerical breakdowns. This option is the real meat and potat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al engine.  The first screen you will see is the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umber has won.  This screen allows for a game that use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99 for picking its numbers.  Your number game may n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ange and that is fine.  The numbers that have w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imes that they have won next to them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hat has hit more than one time, you can use your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right arrow keys to select the number and hit enter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ow many times that number you selected has hit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This can be very useful in looking for patterns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hitting F6 here which will toggle betwee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ercent of times the number has won.  One more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bility to select a number and hit F7 which will give you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down by month and day of when that number has hit.  I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more than one calendar year, you will be able to use the +,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view the diffrent years. (escape will exit thi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- Toggle Pair, Chain, Single.  This will toggle the top 10 displ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, it shows you the Single Top 10 numbers to h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out of all the numbers that have won in the past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10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ain.  The chain takes the number that has won with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.  (Ex: 0% if the times 10 has won, 31 has also won.)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examine the second number (31) and find its top match.  (EX: 7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 31 has won, 2 has also won.)  This process is rep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air.  This works like the chain except it does it in pai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in the last case, 10 and 31 won together alot, lets le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d find another pair (excluding these numbers) that has also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alot.  You will get a total of 5 pairs (10 total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View numbers by date.  This will allow you to view the number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won between any starting date and any ending date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keys to select the dates and tab to move betwee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you do when entering numbers.  Fress F10 to accept,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.  Once you accept the start and end dates, a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between those dates will take place.  Then the data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found will be displayed on the screen.  Use the UP,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move about the list (NOTE: left and right arrow key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view data that may extend to the right in the cas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numbers in a winning set).  You may also press F1 to view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downs of the winnings in this data set (see F4 for comman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).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Registration.  If you find this program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please register.  If you do not register it and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more than 30 days you are in voilation of Sharewar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also allow me to inform you of any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uture upgrades.  Please print the file ORDERFRM.TXT and mai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$1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 Exit to DOS Prompt.  This will exit the program,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 you ran thi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mments, or bugs to report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to drop us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 Flow Software / Jay K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654, Arnold, MD  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