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Area Code (F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0-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K.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 North Lane - D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es Park, CO 80517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: 72737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AD THIS INFORMATIO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 MOUNTAIN DATA 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warrants the physical diskett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to be free of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sixty days from the date of registration.  If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stems receives notification within the warranty period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e correct, he will replace the def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mages, including but not limited to, loss of profit, da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oftware, or special, incidental,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ilar claims, even if Mountain Data System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 In no event will Mou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'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DATA SYSTEMS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