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How To Clean Your Own Carpet 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replaces Version 1.0 released earlier 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file NUSTUF.DOC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ENTERPRISES grants full permission to any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irm to copy this shareware version and upload 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in a catalog, mail order, or distribute by other mean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strictly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at all files remain fully intact and in their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at if uploaded to a BBS or provided via an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file if received in compressed form,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TCLN20.ZIP (.arj ,etc) or the self-extract version CPTCLN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elp files may be added, or mo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dded if required or amen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That the cost of duplication to an end user not exceed $5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ertainly appreciate your cooperation in this ma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you to help us spread this helpful program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, BC ENTERPRISES  All Rights Reserved.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