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                               Member: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Art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ART6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A capa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provides room for any size collec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, plus store a graphic im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be easy-to-use this software is completely menu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3-D pull down menus.  With a capacity of 10,000,000 entrie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ny size collection.  You can easily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design your own reports lets you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Plus you have the flexi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fields that you need to catalog your collection in as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detail as you want.  And, if you want, you can stor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th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ASP or non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, or included on CD-ROM disks, without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