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 xml:space="preserve">VFD(tm) Video for DO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Release 1.5 (10/31/9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pyright (c) 1994 by Bob Williamson  CIS 76570,275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VFD(tm) is a DOS command-line motion video cross-compiler for crea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.FLC, .FLI and .AVI files fro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ndows .DIB files (all BMP &amp; R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ndows .BMP files (1, 4, 8, 16 &amp; 24-bi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ndows .RLE files (4 &amp; 8-bit, including delta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BM OS/2 .BMP files (1, 4, 8 &amp; 24-bi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ruevision .TGA files (8, 16, 24 &amp; 32-bit rle &amp; uncm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puServe .GIF files (PC &amp; Mac 87a, 89a)         *registered version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Zsoft .PCX files (8 &amp; 24-bit)                     *registered version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utodesk .FLC and .FLI files (al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ndows .AVI files (RLE and 8, 16, &amp; 24-bit Full Fram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PEG .RAW files produced by DMPEG.EXE v1.1 (8 &amp; 24-bi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VFD will extract a numpic file series from FLC, FLI, RAW, and AV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RLE &amp; Full Frames only) in BMP, RLE, GIF, PCX or TGA formats.  Dir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version of FLC, FLI, AVI and single image formats is also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FD uses an advanced method of color quantitization called Hil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Promotion (Scaleable Adaptive, Histogram-based).  Hilite Promo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produces 8-bit motion video with high color fidelity and im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resolution from a diverse range of image files and palettes by u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scaleable quantitization (color reduction) and variable di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intensity.  Hilite Promotion can be used to create an optimum palet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containing both the most popular colors and the most diverse colo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rom the input im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Hilite Promotion was developed as a solution to the motion video col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quantitization problem of multiple images and palettes.  It may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used for building compatible Windows identity palettes for one or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it-mapped images to be displayed by Windows, as well as motion vide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RA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FD options may be invoked by use of command-line parameter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parameters follow the infile, preceded by a space and either a forw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slash '/' or a hyphen '-'.  The params may be in any order and are c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insensitive.  Typing 'VFD &lt;enter&gt;' will display a list of the options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FD infile [param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I         create .FLI (default is .FL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An        create .AVI n=1 8-bit Full Frames, n=2 R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En        Extract numpic series n=1 8-bit .BMP, n=2 .RLE delta, n=3 .G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=4 8-bit .PCX, n=5,6,7: 8,16,24-bit .TGA unc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Sn        playback Speed in frm/sec n=0.1 to 99 (default=1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Ofname    Outpath [d:\path\]fname (default fname=infile w/ outtyp .ex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Tn1[,n2]  Total frames n1=start, n2=total count (disables B2 pingpo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Mn        CoMpression n=1 50%, n=2 67%, n=3 75%, n=4 80%, ..., n=99 99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Kn        Keyframe interval n=1 to 65535 (Default is no keyfram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Bn        Backward n=1, pingpong n=2, mirror n=3, flip n=4 (B1,B2:numpi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Rn        Resize n=1 1/2, n=2 2x n=3 override dflt FLI aspect corr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Cn        Color count n=2 to 255 (default=25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Hn        Hilite promotion (range 1 to 255) (default=256 most pop color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Dn        Dither (intensity range 2 to 25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L�n[,c]   Luminance n=1 to 255 (+ lite, - dark) (c=r,g,b: red,green,blu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Wn        Windows identity palette n=1 mapped, n=2 not mapp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Fn        Fixed Windows id pal n=1 256 colr, n=2 gray, n=3 hlftne, n=4 b&amp;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Pn        write Pal n=1 RIFF .PAL, n=2 DIB .PAL, n=3,4 AA,AAPro .CO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=5 PicLab .MAP, n=6 PSP .PAL, n=7 NeoPnt .PAL, n=8 generic .P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e infile may be any of the above listed image file formats.  VF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will read a numpic series if wildcards ('*' or '?') are used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file name. The infile may include the path. The output file path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current default. 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FD pretty00.bmp                     (produce a one frame .FL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PRETTY.FL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FD pretty*.rle                      (produce a 100 frame .FL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starting w/ pretty00.r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thru pretty99.rle n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PRETTY.FL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VFD d:\pretty\pretty??.rle -a2 -w1   (produce PRETTY.AVI wit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Windows identity palett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FD pretty.avi -i                    (produce PRETTY.FL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KE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yping 'VFD -? &lt;enter&gt;' will display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e infile for VFD may be a text file with the extension of .MAK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lists the source image files and optional keywords.  If a motion vide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file is used in the makefile, it must be the only input image fil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e keywords ar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PEAT_n (repeat the previous input file 'n' tim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PINGPONG (read the previous numpic series in reverse order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ACKWARD (read the following numpic series in reverse ord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IRROR_ON (the following frames will be mirror-imag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IRROR_OFF (turn mirror-image of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LIP_ON (the following frames will be invert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LIP_OFF (turn inverted of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KEYFRAME (the following frame will be a keyfr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D-ROM (the AVI video chunks will be padded for CD-ROM playbac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ROP_n1,n2,n3,n4 (n1=top, n2=left, n3=width, n4=height) zero 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RANSPARENT_r,g,b (the rgb color will be transparent - AVI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RANSPARENT_OFF (turn transparent of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Keywords are not case-sensitive.  The comment character is a semicol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ample text of PRETTY.MAK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;216 frames, 320x240, identity p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pretty.p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d:\pretty\pretty00.b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REPEAT_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d:\pretty\pretty??.b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d:\pretty\pretty99.b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REPEAT_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PINGPO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above example will produce PRETTY.FLC containing 10 frame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retty00.bmp, 98 frames of pretty01.bmp thru pretty98.bmp, 10 fram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pretty99.bmp and 98 frames of pretty98.bmp thru pretty01.bmp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lette file pretty.pal will be used for the motion video palet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INGPONG repeats the previous numpic series in reverse, omitt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irst and last frame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maximum frame count is 65535.  The maximum makefile size is 16k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Numpic series with the same base name are limited to a maximum of 546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rames.  VFD reads stdin for response to input prompts.  VFD may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nvoked in a batch file (.BAT) using redirection of a text file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nput response.  The system date, time and command line param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nserted as the first comment line in the makefile each tim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kefile is processed by VFD.  Input image files are opened read-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.MAK extension is not required on the command line.  'VFD pretty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equivilent to 'VFD pretty.mak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ILITE PROMO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ny combination of input image types and color formats (1 to 32 bit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may be combined in a VFD makefile.  If the total color count exceed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256, Hilite Promotion and dither should be used to obtain the optimu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utput for 8-bit video.  VFD builds a popularity histogram of all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olors from the input images.  The motion video palette consists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256 most popular colors less the Hilite Promotion value.  The Hili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re then added to the motion video palette from the remaining color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histogram.  The Hilites are selected as those colors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histogram having the greatest difference from the colors alread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ncluded in the motion video palette.  If the '-Cn' (color count) op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s used, the Hilite value is subtracted from the color count.  Black,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fault, is always the first color in the motion video palet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 Hilite value of 255 (true-cut) will produce results similar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tandard unbiased median-cut method of color reduction.  With Hili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romotion, the palette colors are actual colors from the input imag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not averaged colors.  Lower Hilite values (-H128) will often produc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best results for motion video and generate a smaller file, as l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ither is required.  The lower value guarantees inclusion of the tru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most popular colors in the video palette.  If reducing a single imag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 making a slide show, use -H255 -D128 for best resul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Motion video created from digital video capture (16/24-bit color)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onverted to  8-bit color motion video with very good results by u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Hilite Promotion and dither.  Start with -H128 -D20 and adjust up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own to produce the best result.  For ray trace input, start with -H160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D8. As Hilite value increases, the dither requirement decre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TH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ither will reduce or eliminate 'color banding'.  Dither may be u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ven when the total color count is less than 25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FD uses the 'Floyd-Steinberg' dither pattern in alternating dir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(serpentine).  The dither intensity (-Dn) is the maximum differe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between the true pixel value and the motion video palette value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will be used in the error dispersion.  Lower dither values produce l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'background animation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RESS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Motion video compression (data rate reduction) may be achieved in tw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ways: Reduce the data content (image quality) of each frame, or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reducing the frame count and the playback speed by a correspon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mount.  VFD uses the second of the two compression methods.  VFD mo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video image quality is always 100%.  The range (-Mn) is n=1 50% to n=99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99%.  Compression may be used with Extraction of a numpic series as w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motion video output. 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M1    write 1, skip 1, write 1, ...    Speed/2     50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M2    write 1, skip 2, write 1, ...    Speed/3     67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M3    write 1, skip 3, write 1, ...    Speed/4     75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M99   write 1, skip 99, write 1, ...   Speed/100   99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 of compression is recommended when processing 24 or 30 frame/s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LET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motion video palette may be output with the '-Pn' param. VFD rea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nd writes the following palette format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P1     RIFF .PAL (VFW PalEdi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P2     DIB .PAL (Windows Paintbrus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P3,4   AA,AAPro .COL (Autodesk Animator, AA Pr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P5     ascii .MAP (PicLab - DOS Public Domai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P6     ascii .PAL (Paint Shop Pro - Windows Sharewar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P7     ascii .PAL (NeoPaint - DOS Sharewar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P8     generic .PAL (Improcess - DOS Sharewar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programs in parentheses are applications that can read and edi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pecific palette format.  Ascii palette files may also be edited wit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ext editor.  The edited palette may be used as the motion video palet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by including it as the first file in the makefile.  The Color cou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(-Cn) and Windows id pal (-Wn) params are disabled when a palett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read from the makefile.  Windows Paintbrush will only read DIB palet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s with 28 colors maximu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D PALET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Windows identity palette option (-Wn) will add the 20 reserv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Windows system colors to the motion video palette.  The 20 color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ubtracted from the color count prior to subtracting the Hili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romotion value.  The identity pal may be mapped (-W1) or not mapp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(-W2) to the motion video palette.  VFD maps the closest color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tion video palette to the color in the input image using the spher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istance method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ome motion video, while requiring the identity pal for compatibili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under Windows, will look better when mapped only to the colors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nput file (-W2)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XED PALET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FD provides 4 fixed palettes:    -F1 = 256 color Windows identity p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-F2 = 32 color grayscale Win id p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-F3 = 32 color halftone Win id p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-F4 = black &amp; white Windows id p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-F1 default is mapped identity pal.  The -F2, -F3 and -F4 defaul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re not mapped identity pal.  The defaults may be overridden by us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-W1 or -W2 params. 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-F4 -W1 will use the 20 color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identity palette (b&amp;w are id color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-F4 -D128 for dithered b&amp;w outp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Luminance '-L�n[,c]' param color channel option '[,c]' may be u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change the tint of the grayscale and halftone palettes.  The '-Cn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lor count param is disabled when a fixed palette '-Fn'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IZE &amp; ASPEC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'-R1' param will halve the vertical and horizontal dimension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input image.  Example: 640x480 -&gt; 320x240.  The -R2 param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uble the vertical and horizontal dimensions of the inpu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mple: 320x240 -&gt; 640x48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VFD prompts for screen aspect correction to high resolution mode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source files are 320x200 and the output format is .FLC or AVI.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source files are not 320x200 or 160x100 and the output is .FLI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mages are corrected from high resolution mode to FLI aspect by defa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fault FLI aspect correction may be overridden by using the -R3 pa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maximum input and output image size is 1024x768.  Input image siz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or .FLC and .AVI output must be consistant.  Input image size for .FL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utput may vary from a maximum of 640x480 (the output for .FLI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ways be 320x200, with image center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quence of geometic operations:   Resize 1/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Mi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Resize 2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Cr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Asp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VERTING AV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Many .AVI files are compressed with formats for which there are no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lic DOS drivers.  These files must be converted to RLE or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rames with VFW VidEdit or a similar Windows program for use with VF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f the AVI is 8-bit color, save the file as RLE or 8-bit Full Frame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16 &amp; 24-bit AVIs, save the file as a 16 or 24-bit Full Fr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When saving in RLE format for VFD input, set the target to custom, n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ata rate, no keyframes, no CD-ROM padding, and set quality at 100%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f the data rate is not set to a high value, data may be lost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verting to RLE compression using VidEd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VIs created with VFD may be converted to other compression op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with VidEdit.  If VidEdit returns 'out of memory' errors when conver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LE compressed AVIs, use VFD to add keyframes (-K15 -A2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do not already have Video for Windows, it is free for the ask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includes VidEdit, PalEdit, and WavEdit. (VFW is no longer offer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retail sale.)  On CIS, download JSCD.TXT, 305 bytes, 13-Jul-94,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NMM foru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those without CIS access, this is the text file verbati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&gt; To get the Jumpstart C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&gt; 1. Send a Fax to (206)936-7329 attn: MMDRG/Jumpsta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&gt; 2. Send an Internet Email message to mmdinfo@microsoft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&gt; The CD is free for a limited time only. Act today, oper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&gt; are standing by, etc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&gt; Happy Coding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&gt; Rick Segal, Manager, Developer Rel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&gt; Microso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LE DELT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eltas are the differences between the current frame and the previo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rame.  Delta encoding uses line and column skips to cre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nsparency.  When a delta input series is processed, the fram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verlayed with the transparent portion unchanged from the previo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ame.  Delta input series may not be dithered with VFD.  If dith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required, the delta series should be extracted from a motion video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was created using dith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VFW BitEdit, Paint Shop Pro (Windows Shareware), and AAWIN (Free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utodesk player for Windows) read and display RLE deltas 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first frame of a RLE delta series is a keyframe (opaque), a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ollowing frames are all deltas (transparent except for changes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revious frame).  Full frame (opaque) RLE series may be extract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ing the Keyframe param: -E2 -K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ROMA KEY OVERLA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itles, copyright notices, etc. may be added to motion video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nsparent RLE delta overlays.  First, make a title frame using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int or drawing program, and save it as TITLE1 (in any VFD compa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mage format). Then create a make file using the TRANSPARENT_rgb key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set the background invisible, and extract the RLE delta. The make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title1.mak) should look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NSPARENT_0,0,0          ;bl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itle1.bm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Now extract a RLE delta series from the motion video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mple: VFD pretty.avi -e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Rename the first RLE image (pretty00.rle) as first.rle.  Creat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kefile (pretty.mak)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first.r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itle001.r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peat_20              ;o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irst.rle              ;o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etty*.r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'VFD pretty -a2' will produce a new AVI with the title frame overlay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first fram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f the color count exceeds 256, use the '-Cn -Hn -Dn' params to redu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olor count for the RLE delta series extracted from the or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tion vide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VFD may be used to produce slideshows as well as motion video.  Playbac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peed range is from 0.1 to 99 frames/sec.  Fractional rates above 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rame/sec are not supported.  Some .FLC &amp; .FLI players do not accep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peed values less than 1 frm/sec.  VFD produced .AVIs with speeds l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an 1 frm/sec may be converted with VFW VidEdit to other compres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ypes and retain a speed of less than 1 frm/sec, even though Vid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v1.1 will only set rates of 1 to 99 frames/sec. Exampl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-S.1 = 10 seconds per fr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-S.2 =  5 seconds per fram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-S10 = 10 frames per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When using VFD to create looping AVI slideshows, the REPEAT_1 make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keyword should be used to repeat the last frame for play with Win MC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TA RA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data rate required for playback is displayed for .FLC, .FLI. &amp; .AV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when they are rendered by VFD.  The first frame of .FLCs &amp; .FLIs is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mmitted from the calculation because it is displayed only one ti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then replaced by the ring frame.  The ring frame is a delta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st and first frames.  AVIs do not have a ring fr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coMpress (-Mn) param may be used with a corresponding percent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reduction in playback speed to reduce the data rate (and file size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while maintaining the same apparent spee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TAL FRAM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extracting from motion video when the start frame (-Tn1) is gre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n 1, the first extracted frame will be a delta.  To make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rame a keyframe, use VFD to create a video with a Keyframe interv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(-Kn) syncronized with the start frame value (n1), and then the sta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rame will hit the keyframe.  Example: to extract a 100 frame FL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tarting at frame 157, use 'VFD pretty.flc -k157 -otmpfle', then 'VF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mpfle.flc -t157,100 -opretty2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the Total frames param is used with the Backwards param (-B1)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rt frame is the highest numbered frame defined by the Total fr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.  Example: to skip the first file in a 100 frame series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B1 param: -T1,99. (its backward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EYFRAME INTERVA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Keyframes (-Kn where n=1 to 65535) and the KEYFRAME makefile keyword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be used when creating FLC, FLI, RLE compressed AVI, and for RLE delt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extraction.  The default is no Keyframes.  Keyframes may be useful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video editing, but are not necessary for playback in VFD produced mo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deo, as the image quality is always 100%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Keyframes may also be useful in AVIs with a programmed or script-driv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yer that seeks to specific frames in response to user in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traction of all full frame RLE images may be accomplished by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E2 -K1 par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DD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adding will improve the data through-put of AVIs when played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D-ROM.  To add padding, place the 'CD-ROM' keyword in the make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rior to the image files.  The default is no padding.  The CD-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eyword is ignored for FLC and FLI 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TRL-BRK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 of CTRL-BRK will terminate VFD at any point in proces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UDI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VFD skips over audio tracks in input files.  VFW VidEdit and WavEdit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milar Windows programs may be used to add audio to VFD produced .AV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PE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MPEG v1.1, a Public Domain MPEG viewer and extractor by Stefan Eckar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s included with VFD.  DMPEG.EXE will extract a .RAW file from MPEG Typ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1 files (see the DMPEG.DOC file).  For best results, the .RAW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hould be extracted in 24-bit format for VFD input (DMPEG -d4).  VF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Hilite value of 128 and dither value of 20 usually produce very goo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results from 24-bit RAW input.  Compress (-M1) and Speed (-S15)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onvert the frame rate from 30 frm/sec to 15 frm/sec while retain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pparent speed of the origional MPEG video.  Many .RAW files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ompressed even more by using '-M2 -S10' or -M3 -S8'.  The Lumina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 '-L�n[,c]' will be useful with some MPEG conver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PE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FD does not accept .JPG input files.  JPG files are 24-bit color loss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ression and must be converted to another file format for inpu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VFD.  For best results, use Paint Shop Pro (Shareware by JASC, Inc.),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reduce the JPG file to 16-bit color and save as a 16-bit compressed TG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.  Then use VFD with Highlite promotion to render the TG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nother option producing good results is to use JPG2GIF v2.0, a Free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rogram by Handmade Software.  JPG2GIF is a DOS command-line utili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at may be run in batch mode to convert JPG to GIF.  The program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valiable on CompuServe in the GRAPHSUP forum, Format Conver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brary, as PSP.ZIP and GIF2JP.Z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MORY &amp; SYSTEM REQUIRE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FD.EXE is a DOS real-mode application requiring 500Kb free conven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memory and 96Kb XMS memory for processing 320x200 images.  Larger im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zes require additional XMS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S 3.1 or greater, 80286 or greater, 4Mb RAM required.  At least 2M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XMS memory should be configured using HIMEM.SYS or equivilent.  A SVG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deo card is required to play 256 color .FLC and .AVI files.  FLI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use only the standard VGA video modes.  The VFW runtime and 8Mb Ram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quired to play AVIs with the Windows v3.1 MCI play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TION VIDEO SOURC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following CompuServe forums are sources for motion video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ENERGY: AV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SOFT: FLC, FL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GRAPHDEV: FLC, FLI, MPG, AVI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PACE: MPG, AVI (NASA uploads)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NMM: AVI (also VFW SDK, incl full VFW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WINFUN: AVI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VFW runtime is in the ENERGY forum and the Autodesk runtime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Windows (WINPLA.EXE) is in the ASOFT forum.  Several FLC/FLI player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S are in the GRAPHSUP foru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CHNICAL SOURC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VFD is written in MASM 6.1 using file format specifications found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ndows SDK and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IS:ASOFT: FLCSPC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IS:WINMM: VFW SDK v1.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soft Corporation Technical Reference Manual, 19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uServe Graphics Interchange Format(sm), 19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uevision Targa File Format Specification v2.0, 19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Much credit is due David Hoffmann, Michael Koch, and Vince Pilgrim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ir patient counsel and beta test bug repor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PPOR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FD continues to be upgraded with new features.  For the latest vers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O GRAPHSUP on CompuServe and download VFD.ZIP from the Format Con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brary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VFD support is provided on CompuServe in the Graphics Support foru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(GO GRAPHSUP).  Leave a message in the Format Conversion section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rompt response.  Direct support is also provided from Internet a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76570.2752@compuserve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author of VFD may be reached at the following addres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For credit card registration orders, see below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Bob William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PO Box 17234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 xml:space="preserve">Arlington, TX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76003-234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U.S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AREW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VFD is copyrighted software that is marketed as Shareware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hareware version of VFD may be used for a 30 day trial period, af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which registration is required for continued use.  The registe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version of VFD includes input/output file formats that are not inclu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the Shareware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Shareware version of VFD may be placed on computer bulletin boar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nd distributed on diskette by Shareware vendors, if priced less th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$7.00.  VFD may not be distributed bundled with other software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hardware, on CD-ROM, or included on diskette with a book, magazine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ther product without the written permission of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FD(tm) is a trademark of Bob Williamson, CIS 76570,275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ISTR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ngle-copy registration of VFD is $39.00.  The following dis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hedule applies to quantity and site licens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2 to 4 copies      $29.00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5 to 9 copies      $24.00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10 or more copies  $19.00 ea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ne copy of the VFD software and documentation file is shipped with e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quantity order.  The license provides for the stated number of cop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o be in use at the site of the purchas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istered users will be notified by mail of upgrade opprotuniti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w products as they become avaliable.  The next VFD upgrad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istration is sent free to registered users.  Subsequent upgrad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half-price to registered users if ordered directly from the author,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ollowing upgrade fr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rporate Purchase Orders and checks for VFD registration may be ma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irectly to the author at the PO Box address listed under Support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hecks should be payable to Bob Williamson in US dollars and drawn o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 bank.  International Postal money orders are also accep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ease include $4.00 S&amp;H ($6.00 overseas) with each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REDIT CARD ORD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can order with M/C, VISA, AMEX, or DISCOVER from Public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Library by calling 800-242-4775 or 713-524-6394 or by FAX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713-524-6398 or by CIS Email to 71355,470.  You can also mail cr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ard orders to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 xml:space="preserve">Ps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PO Box 357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 xml:space="preserve">Houston, T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 xml:space="preserve">77235-5705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U. S. 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re is a $4.00 S&amp;H charge ($6.00 overseas) on all orders.  The abo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mbers are for orders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DERS FROM UK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istration and/or orders can be sent by phone, fax, mail or email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Digital Worksh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First Fl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8 West B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BANBU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Ox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OX16 9R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Engl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Tel: +44 (0)1295 25833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Fax: +44 (0)1295 2545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CIS: 74431,11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Internet: 74431.1160@compuserve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cess, Mastercard, VISA, American Express, and Delta welco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eques, money orders and postal orders payable to Digital Worksh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DERS FROM GERMANY, AUSTRIA, SWITZERL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Holin Datentechni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Buchrainweg 6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63069 Offenbach German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el: ++49 69 83358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Fax: ++49 69 84524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IS: 100441,136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nternet: mholin@bla.robin.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stercard, VISA, American Express, Diners Club welco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ecks, money orders and postal orders payable to Holin Datentechni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IC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accept this program and files with the understanding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uthor makes no representations or warranties as to the suit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this program for your particular purpose, and that to the ex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use or implement this program in your own setting, you do so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r own risk.  In no event will the author be liable for any damag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ther consequential, incidental, or special, arising ou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 or inability to use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VISION HISTO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sion 1.0 05/16/94 (CD-ROM release Aug '9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sion 1.1 07/05/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ral revision too extensive to det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sion 1.2 07/23/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ximum image size increased from 640x480 to 1024x768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sion 1.3 08/25/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ifies AVI infile index - if bad, walks RIFF chunks for process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duced XMS requir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cluded GeeWiz, the Freeware AVI player for DO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sion 1.4 10/10/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mproved processing speed for Repeat frames &amp; compress (skipped fram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mproved processing speed for Luminance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rite Palette option is now independent from extract/create o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rites AVI index records for 64k frames maximum (was 40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ed FLIP_ON and FLIP_OFF makefile keywo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ed doc reference on how to obtain free copy of Video for Window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sion 1.5 10/31/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ed Flip command line param (-B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FD &amp; GeeWiz now read AVI capture files with audio 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mpic series are sorted on filename &amp; extension (was filename onl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ed TRANSPARENCY_r,g,b makefile keyw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ed 16 and 24-bit TGA extract (registered version)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