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edit 3.1  Copyright 1992,94 </w:t>
        <w:tab/>
        <w:t>Steve Riley</w:t>
        <w:tab/>
        <w:t>Registration :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</w:t>
        <w:tab/>
        <w:t>Sprite Game Unit Graphic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redit 3 is a sprite editor that enables users to manip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images with great precision.  It is built for those m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images where every pixel counts.  Larger paint programs ar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large scale but are too clumsy to work effectively with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imated objects.  Spredit allows users to animate sprit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ety of functions including fill to, blend, tint, gradient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256 color PCX and CEL files as well as custom bit-dump SP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must for all game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files may be distributed freely as long as they are all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ether.  They may be decompressed and then recompres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as long as all the files are includes intact and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files can be added to the archive except for thos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ain the products such as most vendors use.  The archive may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disk with other products but the integrity of the archiv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be maintained.  The distribution of these files can involv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its related to the transfer, within reason.  The author reser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 to stop any "unfair" vendors from distributing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long as practical business sense is used this should almos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ppen.  Those buying collections including this archive must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act that they are buying an evaluation copy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if they would like to buy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