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ite Obsidian Brand of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st we have had customers complain about not reach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our P.O. box number.  When these situations were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 was revealed that they had gotten a very ol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ware.  The P.O. Box associated was no longer our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make all efforts to keep this from ever happening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urrent Herndon P.O. Box should be valid until AT LEAST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t Office does not intervene to cause otherwis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apologize for these earlier errors and as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NEVER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LL ALWAYS BE AVAILABLE &amp; WE ARE HERE TO STA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ear not we will do EVERYTHING POSSIBLE to get you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BSIDIAN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