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JView v5.1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4 By Blueview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iew is a RIP Scrip, ICN, and Windows ICO viewer. With JView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ree popular formats. You can run JView by simply typing J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file selector, or you can run JView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jview filename". If you do not specify an extension ".RIP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filename. When viewing a RIP file you can hit any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from be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JView with the file selector you can tag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 bar], or you can tag all the files with [ALT T].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viewed with [ALT V], pressing a key advances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ESC] at anytime returns the program back to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files can also be viewed in a slideshow mode by pressing [ALT 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iew can also be configured to search directories for Icons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] option enter the directories your Icons are located. Use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parate directory paths. eg. C:\BIGICN;C:\SMALL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t the directory for exporting Icons.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con files will be created. This is often useful since som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create temporary Icon files which are never erased,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users prefer to add different extensions to their RIP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no extension at all. You can set JView to list ALL the files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ype(s) option blank. The default setting is for RIP;ICN;HIC;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you can add additional file extensions but remember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though they are RIP spec files. To configure JVie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IP files just remove the other extensions from the File Type(s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oggle the text window option, any text that i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View will be printed in the text window. The ansi option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escape sequences to be displayed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write option allows you to control whether you wan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hen viewing a RIP file. Usually this is used to creat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ay period for the SlideShow mode be set by changing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ing of all the available options press 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U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SEND questions with surface mail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onsuming to respond with a formal reply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iew is part of a series of related programs. When you register J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receive "registered" versions of JDRAW, MAGNI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CLIP, and PCX2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also receive a key file that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current and all future shareware versions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mpleted copy of ORDER.TXT along with $20 + $3 S&amp;H (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+ 3 S&amp;H (Canadian) to Blueview Software. Here's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when you register J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Draw v3.0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Draw is our version of a RIP Scrip draw program. Wo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imply describe JDRAW take a look at JDRAW.RI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, just like Windows bu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tally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Hot keys for m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Move option (pick up objects and mov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(just like our popular ic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Butt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File Requesters for easy access to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 in RIP, PCX, and BMP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Import/Expor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agniPaint v4.0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nk you've seen enough Icon Editors? Well you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gniPaint, its definitely the best tool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nipulating small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dit images from 1x1 to 100x1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PCX, Windows ICO/BMP, and RIP IC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Adjustable Zoo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review option for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ggle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lip Save/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16 and 256 VGA/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egaClip v3.0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nother screen clipping program? Not so, MegaCli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tandard EGA/VGA modes as well as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 PCX, BMP, and RIP IC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files in a cli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py/Pas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-ordinate display lets you know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size of image being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cx2Icn v1.1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verts PCX files to RIP Icon format. Yep that's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