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m WAD File Manipulator 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Wa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upplied as-is.  The author assumes no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for trashed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CAUTION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ommon sense when building new PW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knowing the contents of items you're building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, you can quickly create massive PWADs the size of the primary I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ar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also does not give a damn about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file either, so beware of overwriting something you really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knowledge of the contents of IWADs and PWADs IS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 get some info on this, check out the DMSPEC13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 many local BBS's (my own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(What is this Th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been just dying to use your chicken shooting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OM2? How about the She-Devils? How about any one of the fabulous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nd patches that many people have been making for DOOM 1,2 and 1.6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! Without even damaging your original DOOM2.W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Man is a DOOM PWAD utility that allows you to crea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for ALL versions of DOOM to date, including DO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this program allows you to cut and paste resources ou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and IWADs, rename them if you want to, and group them together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use all sprite patches made for DOOM 1.2 and 1.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 see the example section on sprites for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ay to convert all Level PWADs made in DOOM 1.2,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xMx) to DOOM2 format (MAPxx).  Note: A DOOM1 texture PWA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ny PWADs converted to DOOM2 from 1.2 or 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dMan window consists of two listers and a set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rol everything the WadMa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most lister displays th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PWAD or IWAD. This Input W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most lister displays the items you hav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lister, that will be put into the final destination PW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Output W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Input W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brings up a file requester for you to selects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load in the LEF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ll:  </w:t>
        <w:tab/>
        <w:t>Use this button to automatically highlight al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in the LEF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Select ALL:  Use this button to un-highlight all resourc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Entry:</w:t>
        <w:tab/>
        <w:t>This button will allow you to scan throug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r to quickly find an entry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es in handy when scanning through the big I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Range:</w:t>
        <w:tab/>
        <w:t>Allows you to highlight all entries betwe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 Suppose you want to highlight all the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're select ran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will highlight all the entries from S_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END including S_START and S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:</w:t>
        <w:tab/>
        <w:t>Use this button to move all your highlighte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EFT lister over to the RIGH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n item is transfered, it will appear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it will show the path and WAD name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read from. This allows you to se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he entries will be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 duplicate entries in the RIGHT l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ppose you have the E1M1-E1M9 from DOOM.W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ight lister.  You load up one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ADs that contains E1M4 (MINE.WAD).  You transfer E1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LEFT to the RIGHT.  Now E1M1-E1M3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M.WAD, E1M4 will read MINE.WAD, and E1M5-E1-M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d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you go to build your new PWAD, E1M1-E1M3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1M5-E1M9 will be read from DOOM.WAD and E1M4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n from MINE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p:</w:t>
        <w:tab/>
        <w:tab/>
        <w:t>This button works on the selected entries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you to quickly make MAPxx levels for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ExMx levels from DOOM 1.2 or 1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nction doesn't care if the ent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ve selected are episodes or not!!! 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:</w:t>
        <w:tab/>
        <w:tab/>
        <w:t>This button simply allows you to manually rena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in the RIGHT lister. You could use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hange E1M1-E1M9 to MAP01-MAP09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f course the ReMap button does this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 automatically).  Entry names ar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characters, any more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ab/>
        <w:t>Use this button to reset the contents of the R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se you want to start a new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Wa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a text entry that requires a vali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for your new output PWAD.  Please 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s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\GAMES\DOOM2\CRING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sure this output wad name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other PWAD or IWAD unless you specifically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!!!!!Really Big Caution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that the output wad name is NOT one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pecified as input WAD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:</w:t>
        <w:tab/>
        <w:tab/>
        <w:t>This is the heart of the W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button will begin the process of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from all the input WADs you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ferred to the RIGHT list, and storing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AD file named in the Output Wa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rocess could take a while, depending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ies need to be built into the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 Example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  You want to use your She-Devil patch with DO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've already patched your DOOM 1.2 wad with the She-De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is re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- Run WadMan, (duh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- Select Open Input Wad File and open your DOOM2.WAD (yes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meg+ wa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- After a few seconds you'll see the whole WAD entry set for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're LEFT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- Hit the Select Range button and select S_START through 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entries from S_START to S_END will be highligh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- Now hit the Transf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START to S_END should now all appear in the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- Select Open Input Wad File and open up your DOOM.WA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he She-Dev patch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hould look very similar to the DOOM2.WA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- Use the Find Entry button to search for S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- Now select ALL of the SARGxxxx entries in the LEFT list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unch of them. These entries contain the gfx for th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the pink demons. But should be She-Devils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the WAD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- Now hit Trans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browse through your RIGHT list now, you should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entry in the list except for the SARG entrie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e out of DOOM2.WAD and all the SARG stuff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 out of DOOM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- Now type in a file name in the Output Wad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like C:\DOOM2\D2GFX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new PWAD containing all the sprites from DOO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be about 4.5 meg, so be sure you have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1) - Hit Build.  After a few seconds or a few minut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ystem, you'll have a new PWAD called D2GFX.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is WAD like any other PWAD, "-file D2GFX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 : You want to convert one of your favorite DOOM 1.2 or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WADs to DO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use any DOOM 1.2 or 1.6 PWAD with DOOM 2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the DOOM1-2.WAD texture set with the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textures are found in a file called DOOM1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an be obtained on most BBSs that alot of DOOM W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s, min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 Once again, run Wad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- Select Open Input Wad File and load up the W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s the levels you want to convert to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 Select the entries in the LEFT window and Trans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r PWAD contains E1M1-E1M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rag-Select these entries and Transfer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 Now drag-select these entries in th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 Hit the ReMap button to do a quick rename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you specify, or use Rename to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ach one, if you don't want them consecutiv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- Now, if you want, you can include the textures PW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tioned above in the final DOOM2 PWAD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ing the DOOM1-2.WAD file into WadMan,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tries and transfer them over to the RIGH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n't do this, then you'll have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AD (DOOM1-2.WAD), on your DOOM2 command line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ave you disk space, if you have a bunch of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want to convert to DO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- Follow steps 10 and 11 from above to complet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sible uses for WadMan are infinite. These are just a few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magination. But be careful. Remember, WadMan doesn't care about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, so pay attention to all your Input and Output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ideas, flames, etc., can be directed to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W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The Cutting Edge BBS  (505)-479-4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