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2m1-e2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is is my first attempt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file for DOOM. As I tinker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utilities, I feel I am progressive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this (You'll notice a big difference in over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coherency between e2m1 and e2m3)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oors and I welcome feedback, complaint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 Computers BBS: 505-434-0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now contains the file Vortex2.wad. This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original Vortex.wad. I didn't heed the 2 sided l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Doom v1.2 engine, and the PWAD suff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nounced Hall Of Mirrors (HOM) effect. I also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athmatch and multiplayer starting points. I beg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