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A C M A N   D O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aphic patch file for DO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rrivals from the Int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... Yes, the PacMen have invaded DOO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turning back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: PA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, type:  PA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