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OM Control Cente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ld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OM is a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2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WAD file description editor has been added that allows you to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now swaps itself to disk when shelling to DOOM thus freeing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.5k of DOS memory.  This solves problems with load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s.  Also, networked machines that have a lot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network drivers should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versions 1.2 through 1.666 are now supported by a sing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.  New features of DOOM 1.666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Monst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THMATCH v2.0 (ammo, weapons, etc. re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-player dem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recording buffer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Browse function has been expanded to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each level map in a WAD file. 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number of items present at each skill level.  Stat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type of monster, weapon, and ammo.  The number of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athmatch player start positions are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Delete button has been added to the Select WADs dialog box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lete WAD files from disk.  Now, the next time you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of WADs from your favorite BBS, you can try them out and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that aren't worth keeping without exiting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0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level re-assignment bug is now fixed.  DCC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 a WAD file when you attempted to re-assign its levels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on WAD files whose directories were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upidly assumed that the directory would always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 file and therefore anything following it got truncated.  So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convenience this may have caused (you had your WADs bac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you?).  Hopefully, not many of you were bitten by this bu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t myself and have had no reports of problem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 Path selection is now more straight-forward with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-like expand/collapse directory tree.  Also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xit and restart DCC to scan the WAD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OOM Control C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ontrol Center is a utility program that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erial/modem/network games.  DCC replaces and enhanc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of DOOM's SETUP.EXE with the exception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all of the command line features that are built into D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ccessible through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 on any level of any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NO MONSTERS for serious DEATHMATCH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e monsters eternal life (for you craz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external WAD files so that you can play modified level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y to use Windows-like mouse driven user interface; just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! (keyboard also supported, mouse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level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separate directory for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WAD f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and playback DOOM demo (.LMP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t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d game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the use of third-party serial an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ext sensitive hints displayed on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.EXE must be placed in your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Control Center was designed for use with DOOM version 1.2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it expects to find DOOM.EXE, IPXSETUP.EXE, SER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CFG, demo (.LMP) files, and your save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rom which DCC was launched (i.e. your DOOM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third-party replacements for the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make sure they are named IPXSETUP.EXE and SERSETU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CC will not be able locate and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interface for DCC is simple and very intuitiv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If you don't have a mouse (you should get one! DOOM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play with a mouse!) press the F10 key to get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cursor keys to navigate the drop down menus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menu item is highlighted hit the enter key to activat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ually open a dialog box.  Inside dialog boxes us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to jump between item groups.  Within item groups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mak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dit | Default Params menu item brings up a dialog box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et up your favorite configuration so that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your COM port, Network Socket, etc. every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dialog box is divided into two sections;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nd Single-Player Defaults.  I usually play multi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ATHMATCH with no monsters and the easiest skill level (more amm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ingle player games are usually normal monsters and Ultra-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preference, you have the flexibility to set thing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taste.  The WAD File Path lets you tell DCC whe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D files.  If your WADs are in your DOOM directory simp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blank.  If you change the WAD file path DCC will scan the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 directory when you save the defaults.  Note tha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Ds list will be cleared when you change the WA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r WADs are in a separate directory you should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ep the WAD path as short as possible due to the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command lin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loading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keeps track of the WAD file(s) in use when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to add the necessary WAD if you attemp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without first selecting the WAD fil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only work if DOOM is launched from DCC.  If you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OS command line and save a game,  DCC ha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AD files you used (unfortunately, DOOM does not stor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ve game file).  Also, if you have a previous version of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the gibberish in the documentation referring to load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and external WADs.  If you save a game while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then you need to use the WAD when you load the game if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places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 Game dialog boxes have a control group named Monste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tem does not affect the level on which the game wa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does affect the following level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Normal Monsters when you load a saved game tha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Monsters then there won't be any monsters on the saved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WILL be monsters when you exit that level and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levels.  DCC remembers the Monster Option in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ame is saved (provided DOOM was launched from DCC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oading multi-player saved games the Game Type (Cooper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HMATCH) must be set to the type of game that you were pla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as saved.  DOOM does not store this information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file.  DCC remembers the Game Type in effect when a gam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gain, provided DOOM was launched from DCC)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it for you when load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Select WADs menu item brings up a dialog box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Double-click with the mouse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spacebar to select WAD files from the Available WADs lis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list is a 3 x 9 matrix that shows you the episode(s) and lev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highlighted WAD file replaces.  Note that WAD file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ounds or textures do not indicate any replaced level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, they will appear in the Selected WADs list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3 x 9 grid next to the Selected WADs list that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pisode(s) and level(s) replaced by all of the selected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.  When there are one or more files shown in the Selected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i.e. the Selected WADs list is not empty) a check mark (�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next to the WAD Files item on the main menu to alert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WAD files will be specified when you run DOOM. 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WAD files selected that replace at least one game level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hen you close this dialog box that shows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(s) are replaced.  To clear the Selected WADs list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detects collisions between WAD file level assignments (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lect WADs that replace the same level).  When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iven the option to re-assign the levels of the offending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grid in the Select WADs box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double check which level is replaced by which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'X' in the ExMy column/row and the corresponding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highlighted in the Selected WAD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(s) Replaced box that appears in the upper righ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he Select WADs box will also show you the WAD fi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articular level.  Again, simply click on th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CC will recognize the first 500 WAD files that it fi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.  Any beyond this number will be ignor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, if you have more than that you should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ome professional help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game selection with external W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C will automatically default to the first episode an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vel(s) replaced are indicated by an 'X' in the WAD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of the episode and level selection buttons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the 'X' will show you the associated WA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specify WAD files during multiple player game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layers have their own copies of the files and that everyone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ones.  If you don't, DOOM will crash with a consistancy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AD Files | Re-assign Levels menu item brings up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of the WAD files that are in your WAD file directory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DOOM.WAD).  Use the mouse or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you want to re-arrange and then click the Re-assig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pen a window that shows you all of the level map(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lected WAD file in the order that they appear in the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order of the level(s) or assign them to a different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level that you want to change in the list box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the new assignment (ExMy) on the button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When you are finished, click on the Save Changes butt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evel assignments to the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D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utility allows you to view the internal directory of a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owser lists the names of the resources as well as thei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within the WAD file.  If you know the names id ha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D resource data you can determine what aspects of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WAD file will replace.  For example, a WAD that re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will have at least 11 directory entries consisting of Ex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, LINEDEFS, SIDEDEFS, VERTEXES, SEGS, SSECTORS, NODES,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, and BLOCKMAP.  Music resources are identified by D_ExMy (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re the episode and level numbers), sound effects are DS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ample: DSPUNCH is the punching sound), game demos are DEMO1, DEMO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MO3, etc.  For a complete list of resource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I suggest you obtain a copy of the DOOM spec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s on recording and playing back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ecording demos do not include the file extension (.LMP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demo file name.  DOOM will add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mo files must be in your DOOM directory as DOOM.EX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names to be used with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layback a demo that was made from an external PWA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appropriate PWA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CC generates many command line parameters automatically for DOO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, and IPXSETUP.EXE.  Following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hat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.EXE:     -episode        selects the starting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skill          selects the skill level for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vparm        necessary to use -war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arp           selects starting episode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nomonsters     runs doom with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spawn        causes monsters to re-appear 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fter you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eathmatch     players have all the keys, trans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vels at random locations, and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pt based on how many times you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loadgame       specifies which saved gam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file           specifies a list of .WAD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riginal level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record         record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laydemo       playback a demo (.LMP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SETUP.EXE: -com            selects the com port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answer         sets the modem to answer the phone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dial           causes the modem to initi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al the number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SETUP.EXE: -nodes          specifies the number of players in ne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port           selects the network port address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 used for the ne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dified version of SERSETUP.EXE or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need to generate command parameters that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(anybody who is playing serial or modem games is certai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ified driver as id's original SERSETUP had bugs that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layable).  For example, your SERSETUP.EXE may support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set the baud rate, irq number, port address,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use these parameters you may specify them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rams | Driver Params from the Edit menu.  This will open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here you can enter different parameter strings for serial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twork games.  The command strings that you input her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command list normally generated by DCC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the correct parameters DCC will remember you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m again when running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running modem games you still need to make sure that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proper initialization strings for your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 Params option is strictly for driver parameters, no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running modem games, DCC remembers the tele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nd will default to the last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M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keeping with id Software's wishes, DCC detects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OM and disables all of the WAD file functions (this was als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CC v2.0, I just forgot to mention it in the DO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  Now you can spend your time playing DOOM instead of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rying to figure out what command line parameters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extend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llow DOOMer and DCC beta tester Jeff Ebert for his m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eager willingness to play DOOM at all hours of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for the sake of testing DCC. :)  Thanks Je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Heimlich for encouraging me to continue developing DCC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-ending DCC wish lis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h Jackson for his help in getting the disk swapping routin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acknowledge the work of Matt Fell et 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able information contained in the DOOM Specs, without which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eatures in DCC could not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1 E.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bon, Ohio 44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