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 � �Ŀ ��Ŀ ��� �   � �Ŀ ��Ŀ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Ĵ �Ĵ �</w:t>
      </w:r>
      <w:r>
        <w:rPr>
          <w:rtl w:val="true"/>
        </w:rPr>
        <w:t>ٿ</w:t>
      </w:r>
      <w:r>
        <w:rPr/>
        <w:t>� ��  � � � �</w:t>
      </w:r>
      <w:r>
        <w:rPr/>
        <w:t>Ĵ �</w:t>
      </w:r>
      <w:r>
        <w:rPr>
          <w:rtl w:val="true"/>
        </w:rPr>
        <w:t>ٿ</w:t>
      </w:r>
      <w:r>
        <w:rPr/>
        <w:t>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 � � � � � �  ��� ����� � � � �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SA           Copyware Inc                 Master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MEX         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 that  Shareware�NeverLock is  useful  to you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ould be  appreciated.  You will receive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NeverLock that  defeats document checks on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opular computer games.  Universal NeverLock now h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500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 unlock, then STOP�RIGHT�NOW and go out  and bu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, Business NeverLock,  Shareware NeverLock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of Copyware Inc.  All  other titles and trade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lection  of search  strings (sequences  of bytes)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ngine  within NeverLock are  the copyrighted  proper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 You must  not  reverse  engineer the  program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ing or  decrypting the program.   You must  not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rtion of the NeverLock  progra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t of Copyware Inc.  You must not alter NeverLock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is  provided for the purpose  of allow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its effectiveness for your own needs.  You are 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the  right to use  Shareware�NeverLock for  an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 also granted  the right,  and encouraged, 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to others who may find it of interest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to computer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ransmit Shareware�NeverLock,  please use precise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ZIP  file name  that you  downloaded.  Please  transm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unmodified files NEV_SHAR.DOC, NEV_SHAR.EXE, TITLES.DO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that you downloaded.  The  file FILE_ID.DIZ allow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o automatically determine the correct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s  of this  Shareware NeverLock license  do NOT  app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versions of NeverLock.  Do  NOT distribute any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 Shareware�NeverLock.   For  the  terms  of  licens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versions of  NeverLock, please  see  the licen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that accompan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hareware�NeverLock,  including any claim  of merchan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itability of Shareware NeverLock  for any specific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shall extend to any  right to claim any damag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, including but not limited to loss of profit,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use of  the  software, or  any  consequential or 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.  You use Shareware 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5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ne of the following from the floppy to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UNIV.EXE  (Universal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SHAR.EXE  (Shareware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BUSI.EXE  (Business  NeverLo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that name and press Enter.  Watch the introd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NeverLock menu, select 'Modern Collection' or 'Classic Coll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defeats document checks o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suggests that  you  obtain  the latest  vers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from your usual shareware distributor o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is not  possible, you may  buy Shareware  Never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Select 'Order form and license'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call Copyware Inc for telephone numbers of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Shareware NeverLock.  We do not provide any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defeats document checks on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 or from your local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defeats the  Everlock key-diskette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 business   programs.   Business�NeverLock   i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s shareware.  To defeat  the Everlock system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Business NeverLock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the  Everlock key-disket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 the 'Search�for�Everlock�hidden files' lin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menu.  NeverLock  will search  all  your drives 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A:,  B:)  for  hidden files  such  as  EV21.SYS  EV22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31.SYS EV32.SYS and 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 hidden  files of form EV*.SY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 drive or  floppy drive and  simulates the 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.  Our success rate  is 100�% since Business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cerned only  with the Everlock software  that surrou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successfully defeats  the Everlock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verlock'd packages  from 1988 to 1995.  It's safe  &amp;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guides you step-by-step with easy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is completely  safe to  use.  NeverLock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formation from the Everlock key-diskette or from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ut will NOT alter it in  any way.  There is absolutely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hat NeverLock can damage your Everlock'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use 'Business�NeverLock' you will be able to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rcial software and run it on your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Monday to Friday from 10 am to 5 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.  ONLY purchasers of Universal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usiness NeverLock can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the original NeverLock diskette that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checks  and special  key-diskettes are  schemes us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ublishers to  force purchasers of computer 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prove that they are the legitimate owners or licen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urchaser wishes to run the program, he/she mus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sk.   But not just once.   This task must be  performed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e purchaser wants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presents  a short  quiz  which must  be answer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manual  or using the code-wheel that  c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Each time  the quiz appears the  question is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 purchaser has correctly  answered this  document ch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part of the program is allowed to be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 insist that you  insert a special key-diskett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 drive to  prove your  ownership of  the program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cleverly designed so that it can not be cop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availabl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Wrong with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ethods interfere with the secure and pleasurabl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getting into your brand new expensive luxury car, 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and hearing a digitized  voice announce:  'Please 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16 of  your owners  manual and  enter the  seventh wor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3  into the mini-keypad  on the dashboard'.   Woul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up with  that every time you  wanted to drive your  vehicl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 do you feel when  you discover this annoyance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aid the dealer in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ument  checks are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-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Each time the diskette is te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d of  the floppy�drive  makes physical  contact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Eventually  the diskette  becomes unreadable, 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manufacturers  supply  a  utility   that  moves  a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rom the key-diskette to  your hard drive.  Us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disabled when the signature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thod avoids  the diskette friction problem  and works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hard  drive failure occurs.  After you  restore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from backup, you discover that your install has disapp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enough to ship new materials for a reasonabl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life  companies do sometimes go out of  business, 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 outrageous fees  to activate  the program  that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lucky and find that the company is friendly,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ked out of  your own software for days or  weeks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est part of all ?  You know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whole cycle repeat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lock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commercial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Requirements for Nev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must be DOS 5.0 up to DOS 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450K free conventional ma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megabytes of free hard drive space for its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is tested with the memory manager EMM386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and others usually work, but are not guarant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using any memory manager in 'stealth mod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'stealth mode' often cause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ver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  the introduction  until the  'Conditions  of Use' 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conditions, answer the  question truthfully and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 in  two  steps.   Firs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the program files for the data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makes those changes with no intervention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 main menu,  select the  product you  wish to  un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or the 'Classic  Collection'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 a CDROM or Windows product, you must select a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word CDROM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 prompt you for the letter of  the dri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s  installed on.  It  scans this  drive and shows 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the directories i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 display a box  explaining what it  is about to  d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you a chance to stop.  If you decide to proceed,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 the directory you  specified for files 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alter these files to defeat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exchange these unprotected work file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 the product directory.  NeverLock  leave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its work directory.   In case the new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do 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carefully.  If necessary, it will tell you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 commercial product with the  special lo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commercial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ecial instructions for this particula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the newly crea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ransmitted to another person in any form.  Exce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 version  which  clearly  identifies  itself  as 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ust  not be  distributed to  others.  See  the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n the main menu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reports that 'The document check has been defeate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game still presents the quiz and blocks your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everLock give a message like this 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IMPORTANT:   READ THIS NOW !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 have created the special loader: GAME_K.EXE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MUST follow these steps.  Write them down on paper.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) Exit from NeverLock to DO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2) Type:  C:  [Enter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3) Type:  CD \GAME  [Enter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4) Type:  GAME_K  [Enter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5) Then start your game just like usual.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this message then you MUST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rt your game with the special lo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S Session'.  You must 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Deactivate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mode, reboot your 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KWIK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your uncompressed drive, or disable PC-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Do you wish to continue anyway 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free hard  drive space to  hold copie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In some cases the files  could be as large a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8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of the product files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 could not  read the  product files  from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is interfering.   Rename your AUTOEXEC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to  something else.   Create a  new CONFIG.SY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one statement  FILES=20.  Reboot  your  computer and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about 450K of main memory.  Free up as much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facturer of the game has greatly changed the gam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 the quiz.  The file  that needs to be  alter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 in this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a later version of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required file was already altered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the name of the desired product appear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n  the Modern Collection  list or the  Classic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ility is  that you are trying to  defeat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ithin a file that has  already been altered by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imilar utility.  Be sure that the required fil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NeverLock log is  actually the original  authenti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manufacturer will re-release  a game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 does the  document check.   The manufacturer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has deliberately  altered the critical files 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  check.   NeverLock can  not  find  the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bytes that need to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updated regularly to support new games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be updated for games that are older than 2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SA           Copyware Inc                 MasterCard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MEX         Fax:    905-830-506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UNIVERSAL NEVERLOCK                $ 59.95 (USA)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NEW LOW PRICE !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^^^^^^^^^^^^^^^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 receive the most recent version that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efeats document checks on the latest &amp; greatest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omputer games.   Universal�NeverLock now has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upport for more than 500 different games.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^^^^^^^^^^^^^^^^^^^^^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fter you use NeverLock, you will be able to run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software without needing any manuals,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ode-wheels or key-diskettes.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New game titles are added to NeverLock 4 times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each year.   Once you buy NeverLock we will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regularly mail you the list of latest titles.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Then you can buy the Update for $ 29.95 (USA)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UNIVERSAL SUBSCRIPTION            $179.95 (USA)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6 editions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 xml:space="preserve">LOWEST PRICE EVER !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 xml:space="preserve">^^^^^^^^^^^^^^^^^^^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Save money on updates.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 get the current Universal NeverLock right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way plus 5 Universal NeverLock updates in the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uture.   Each update will arrive about once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every 4 months.   No need to call us.   We ship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utomatically when the newest version is ready.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NEVERLOCK                $169.95 (USA)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NEVER LOSE YOUR LAST INSTALL !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^^^^^^^^^^^^^^^^^^^^^^^^^^^^^^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efeat the Everlock key-diskette system on all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software.   No more hidden files on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computer.   No more fragile key-diskettes.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Use Business NeverLock and then backup your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valuable software to tape or floppies.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Run your software from any computer you own,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without the risky transfer of installs.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olve your Everlock problems once and for all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or only $169.95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5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( 6 editions )   $17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8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69.95 (USA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PAY THE SHIPPING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.  You must put 48 cents postage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412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7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( 6 editions )   $23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99.95 (CAN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412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Provinc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vl9412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