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JOIN and UUSPLI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SPLIT and UUJOIN are two small utilities that will allow you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ile into smaller peices and then join the peices back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for example, for moving large files between machines using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ximum capacity of a floppy is 1.44M.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KZIP's splitting capabilities, it is not always conveni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tilities will do the job for you in more intellig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1 UUSPLI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is very simple. To split a file, from DOS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SPLIT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ENTER&gt; key. Your file will be separated into peic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ice will not be longer than 1,455,360 bytes (it about the maxim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nto a 1.44M floppy). In your current directory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(The number of files will vary depending on your original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If you need the maximum length other than 1,455,360 by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SPLIT FILE.EXT OTHER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OTHER-LENGTH' is all decimal characters, and the length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fit your files on a 1.2M floppy, you would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SPLIT FILE.EXT 1211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ncel the current operation performed by UUSPL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t any time. To invoke a quick help, type UUSPLIT withou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2 UUJO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ll splitted files back together, from DOS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JOIN FILES.* ORIGINA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S.* is a superset for all the files you want to jo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EXT is the output file that will contain all joined pe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'?' or '*' wildcards, or specify files to be join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JOIN FILES.AA FILES.AB FILES.AC ... ORIGINA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of input files is not critical. The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ernally to match the right alphabet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UUSPLIT, you can terminate UUJOIN's job by pressing CONTROL-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is invoked by typing UUSPLI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ining files, UUJOIN will not check for its output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take all peices and place them in order. Therefor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to split only archived or ZIPped files, as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s checked by the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source texts for UUJOIN and UUSPLIT, which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URCES.ZIP. See their corresponding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quire a registration for these programs, although as a stud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reatly appreciate any contributions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your correspondence, problems, suggestions 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st preferred, will get a quickest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 aromanov@meceng.coe.ne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ular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ey Ro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Centennial ave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e, MA 0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SOFTWARE IS FREE, THE AUTHOR DISCLAIMS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, EITHER EXPRESS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LSO DOES NOT WARRANT THAT THE SOFTWARE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SO THE USER ASSUMES ALL RISK OF DAMAGE TO DATA OR HARDWAR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IRECTLY OR INDIRECTLY FROM USE OR MISUSE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