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+ REVISION HISTORY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describes functionality changes other than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 the current version of EDDY are described first. 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prior to 7a have been deleted, as there isn't a lot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cient history among the user base, and the file was getting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.  If you have one of the older versions, and feel that you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I'll be glad to send it to you.  Jus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# of bytes of "wasted", or slack, space for each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below the "bytes used".  This is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s allocated to the files and the actual sizes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number is large in most of your directories, 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rease your usable disk space by re-partitioning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EDDY.DOC, Section 1.4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"exclusion" feature allows you to specify that fi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your file specification should NOT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by pressing [*].  See EDDY.DOC, Section 17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hen viewing the MBR (press [@] while LOOKing at a disk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screen comes up with the readable Partition Tabl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ing the need for pressing [Ta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reason for this release is to expand (more than double)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 of files that can be handled by EDDY within one sor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erly, the limit was less than 400 files; now, it is over 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Upgrading to a new version of EDDY is much easier.  EDDY sa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d configuration and your registration information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DDY.INI), and restores from that file when you customiz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, when you run EDDY/0).  Details in EDDY.DOC, Section 2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you customize, EDDY.COM is no longer required to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.  The new EDDY.COM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rom which EDDY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hen you use [^Enter] rather than [Enter] to start an update,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rmally always ask how you want to handle the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, no question was asked if you were using a customiz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  If you want to have [^Enter] proceed (to set the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ite to the [Enter] default method) without asking,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INI with the "timestamp=auto" parame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ith the introduction of EDDY.INI, the customizing-by-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 is no longer required.  Customizable data 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guaranteed to be at their previously-documented off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COM.  Similarly, the command line option "/9"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.  It is replaced by the "max lines" parameter in EDDY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[Alt+k] from EDIT mode gives you a "key name string"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ys or shifted key combinations.  This string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keys to be used when customizing from EDDY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problem with EDDY v.7s, which caused keyboard to lock up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CRC calculation in the "snapshot" process has been ma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(i.e., harder to produce the same CRC when a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malici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underByte Anti-Virus, in "heuristic" mode, kept insi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was "probably" infected with a virus, when there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virus present.  The code that caused this false alar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hen "target tracking" is selected, the "Target:" disp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right-hand corner of the screen changes to "Target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unusually long paths -- longer than can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available on the screen -- are used, they are "abbrevia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escribed in EDDY.DOC, Section 1.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ix problems with FIND and volume lab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ix problem with message displays for "Jump" command in LOO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p (version 7o sk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target directory currently in use (if any) is alway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er-right hand corner of the EDIT mode displa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d in connection with item #2, below; however, having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 a bit, I don't know why I didn't do this a long time a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"Target tracking" is provided to assist in synchroniz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ve similar subdirectories but different pa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xplained more fully in EDDY.DOC, Section 5.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f while you are LOOKing at a file, you exit to DOS and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at file, EDDY will display a message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ressing [^\] from EDIT mode displays a list of valid driv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).  Selecting a drive other than the working direc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changes the working directory to be the DOS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elected drive.  If the drive you select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's drive, the working directory is se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 directory of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when you pressed [^\] from EDIT mode, and you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"tree" method for directory selection, you w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ree select mode as soon as you pressed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[^f] will FIND strings in any file in the directory tre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just in the working directory.  If you press [^f]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in the working directory, you'll be asked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search tho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SNAPSHOT facility is improved.  When you take a snapsho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+F5] -- of a directory that has subdirectorie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he choice to "snap" the entire subtree.  If you choos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shot files will be created in each subdirectory.  Th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compare snapshots to current directory contents -- [Shift+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you will see exactly where within that entire tree chan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You can have multiple commands in EDDY.USE for the same files.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put the command you use most frequently firs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that you sometimes use.  See EDDY.USE for an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spect to ZIP files.  If the command displayed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Shift+F9] is not the one you want, press [PgDn]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hen you use the keyword search facility in HELP, the lin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words are will be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w there's assistance to cope with EDDY's mushrooming "fea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is":  you can find HELP on a subject by doing a keyword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's entire set of HELP screens (over 40), rather than ted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g through them.  Press [F1] for HELP-in-context, as alw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[F1] again for the HELP topic menu. 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"Topic Search by Keyword".  Press [Enter],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from there.  You may also use [Shift+F1] as a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copying portions of a disk image, you may now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ilenam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You can select portions of a file, disk or RAM by "marking"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ss [m] in LOOK mode).  Marking causes the selected por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in the display.  You may then copy the marked are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your choice of name), or copy everything EXCEPT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 Marking is described in EDDY.DOC, section 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LOOKing at a disk, pressing [Tab] produces a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le display of the disk's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hen LOOKing at a disk, pressing [@] produces a formatted,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f the disk's Master Boot Record, if there is on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sector (offset 00000000h) is on screen, pressing [PgUp]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ffect as [@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With EDDY's "filter" functions ([Alt+a] or [Alt+q]),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hown in the resulting display unless they satisfy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eria.  If you use [^a] or [^q] instead,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whether to display director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Printing may be directed to a file (your choice of name)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p] rather than [Alt+p].  If your printer is on a port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's default of LPT1, the default port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You may create "list files" -- ASCII text files with lists of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-- by pressing [Alt+l].  See Section 1.6 of EDDY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on how to and why you migh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hen a file is tagged for "Copy" or "Move", and there is no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name already in the target directory, a "Copy+" or "Move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LOOKing at a directory entry on disk, the display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Alt+d] is changed so that the attributes ar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order as their corresponding bits in the attribut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rimarily a maintenance release, addressing thes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k - When marking and copying sectors on disks having a 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the sector size (i.e., many floppies), the SECTORS.{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reated was alway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j - With disks having a number of clusters larger than 32,767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/D sometimes produced invalid directory sizes (too lar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j - With these disks, operations on the directory tree (Copy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) sometimes hu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h - Paths and filenames containing the "invisible" character 0FF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isplayed properly, and hung the system if used wit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feature for working/target directory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blems are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inor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hen you press [Shift+F9] to execute a command from EDDY.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le, AND the current file matches EDDY.USE only o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DDY.USE starting with "*.*", AND the current file i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BAT, .COM or .EXE), the command from EDDY.USE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, EDDY will offer to execute the current file, just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d pressed [Alt+F9]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doing a FIND, [/] works identically to [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hen doing a directory MOVE (not using the "fast move" method),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he tree to the target, then deletes the tre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.  As an additional safety measure,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you want this final deletion to proceed.  If not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 though you had done a COPY rather than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You can record the contents of a directory (a "snapshot"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Shift+F5] on either the top ("DIR of...") line or the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the display.  This creates a file -- SNAPSHOT{.} -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may later use (if you press [Shift+F3] on one of thos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) to compare with the current directory, and tell you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hich have occurred since the snapshot wa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 LOOKing at text files, line numbers up to 999,999 are dis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, the displayed line number "wrapped" at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reason for this version is to correct some proble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pt in, appearing only to users of XT-class systems.  My own X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 a few months ago, and I have failed to test new release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.  However, a good proportion of my user base is using X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omplaints are coming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...  I've found another XT, and I'll test all future relea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I think the platform-related bugs are all fixed -- the wors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d-button" hang on some machines as soon as the initial displa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  There was also a lot of unnecessary re-displaying that made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ly unusable for anyone using a slower screen, such as a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[Alt+0] thru [Alt+8] previously tagged a file for COPY with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al; now only [Alt+0] is used for this, and EDDY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he desired TAB interval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ata error ("bad spot") recovery is improved:  When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files that have read errors, you may choose to skip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, copy it as is, or replace the bad data with "#"s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if you customize ED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ome of the files have been renamed, so that they once ag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with "EDDY", and so won't overwrite files from othe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opy them (except for FILE_ID.DIZ - no choice on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Registration info is available by pressing [Alt+z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ou can copy and move directories, with all their files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from any disk to any 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COPY/MOVE/DELETE Controls are now called "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".  Their function remains the same, but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use (in EDDY.DOC) has been expanded and (hopefully) cla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f you rename a file, even before you update to make the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, the new name will be used in any comparisons mad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+F3], [Alt+Shift+F3]).  Thus you may type the new n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to do comparisons between files and directory 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different names, and then UNDO the rename if you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make the change.  The new name will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ng timestamps for copy and move operations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of the Synchronization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Disk image copying has been changed.  The name of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ll disk image will be stored is now "DRIVE.{C}" (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from drive C:).  If you mark and then copy selected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disk, the data will be written to a file named "SECTORS.{C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py all or part of the disk's system area --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, root directory -- without copying the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EDDY no longer restricts you from patching sectors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(Stacker, et al).  After a warning, you may proce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Volume labelling capabilities are expanded.  A label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you want -- even "\", ":", etc.  It may even be se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if you wish.  Labels may als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When using the default point-n-shoot command -- [Shift+F8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+^F8] -- you may choose whether to pause after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or not, and whether the command should execute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the same extension as the current file or on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e Synchronization Control setting of "C" is now used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interactively.  See EDDY.DOC, Section 24.3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Some users have complained that their mice move err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when using the menus.  Although unable to re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I have changed EDDY to reduce the horizont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ity by half when working with menus.  I 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w you can register your copy of EDDY by credit card!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in EDDY.DOC, Section 27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Directory sorting can be made permanent.  You can also arr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in any arbitrary sequence you wish.  See Section 2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Option /H has been added (or as some long-time users will real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stated).  By default, EDDY does not include files with "hid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system" attributes in the display.  Using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ing mechanism displays ONLY those files.  If you wan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together, use option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the DOS system files (IBMBIO.COM and IBMDOS.COM, or so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) are included in the display of the root directory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t the top, to emphasize their importance  -- i.e., if you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m, you probably won't be able to boot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Disk-image copying and restoring are both us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+F5].  If the cursor is on the "Drive" line of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-image copying is started; if it is on a file, disk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ing is used (and the file is tagged "Copy image"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py(!)" as previously).  Thus, [^m], previously used as the "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" command, is no longer used.  If you press it by mistak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just like [Alt+m]:  "Jump to first 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If EDDY is started from a floppy, the necessary overlay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and LOOK/PATCH operations are pre-loaded automatical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diskette may be changed and that same drive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or target directory if desired.  Previously, you ha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3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You can set the date and time to all zeros (both, not 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this, the timestamp will not be displayed at al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S "DIR" command.  Useful to call attention to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IR"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When you LOOK at a disk, the initial display will be the s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working directory, rather than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EDDY attempts to identify "compressed" or "extended" dis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by products such as Stacker (tm) or DoubleDisk (tm)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hings (e.g., sector patching, directory moving)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DDY are unsafe to do with these disks.  If EDD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determine the disk type, you will be ask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potentially unsafe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In answer to requests from European users, the margins of EDD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hanged slightly, to accommodate printing on A4-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 number of bugs had crept in over time, having to do with in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ilities between DOS versions.  These had made some of ED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(in some cases, ALL of EDDY's features) un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earlier than DOS 3.2.  These bugs have been resol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should again be usable with DOS 2.0 and all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 recognition of the growing number of EDDY users who are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A, EDDY will display file timestamps in the form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system is set up (usually via the "COUNTRY="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) to use dates of the form "dd/mm/yy" or "yy-mm-d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the USA-style "mm-dd-yy", EDDY will use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EDDY's display has been made more helpful.  More of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are shown on the bottom line, and the area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display has some "boxes" showing more key uses; thes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be "clicked" on with a mouse to get the indicat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Redirection is supported for "Point-n-Shoot" and EDDY.U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"Exit directory" functionality has been expanded, and re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rectory Recall".  As before, [Shift+F10] selec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 as the directory that will become the defau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quit EDDY.  To acknowledge the selection, the message "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 set" is displayed.  The new capability is that hav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recall, pressing [Shift+^F10] uses the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new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Editing a file's timestamp has no effect on the file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timestamp edits turned on the "archive"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When a repeating command such as [^F5], [^F6], etc. is execu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displayed telling how many files have been tag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Some error and warning messages have been changed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roughly documented (Appendix C of EDDY.DOC).  When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, a reference to Appendix C also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a (changes since 6c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EDDY's "Disk Jockey" functions (see Section 20 of EDDY.DOC) no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y size disk (including RAM disks).  Earlier ver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ed to disks of 32 megabyt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ith the cursor on the '..' entry in the display,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not inverted: pressing [home] moves to next hig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inverted: pressing [end] moves to next hig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though you had pressed [F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n addition to interrupting repeating commands such as [^f], [^F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, pressing [^c] will also terminate a "where's that file?"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the directory scanning process that calculates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of files involved in an impending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f there are no changes pending, pressing [Enter]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as pressing [F3] if you are positioned on a file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drive" entry in the display; i.e., you will LOOK at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ther display lines, you'll get the usual "Nothing to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If you don't like this use of [Enter], you may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accordingly; see Section 26.3.4 of EDDY.DOC.  [Enter]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s an UPDATE if changes a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hen LOOKing at RAM, directory entries found there ma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DIT-mode ("DIR") format.  Just as when LOOKing at a disk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data to the top of the screen, and press [Alt+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Some administrivia:  1) EDDY now (gently) reminds you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n unregistered copy.  Upon registering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, personally registered to you.  2) Afte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years of significant changes and the ravages of inf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's registration fee is increased to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