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this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bo Ni                        Telephone: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bo Data Systems              Fax: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40                       CompuServe:  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ing NSW 2121  AUSTRALIA       InterNet: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ource: JCSM-A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JStar(tm) - Jananese Word Processor v3.0j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___________________________________________________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________________________ Fax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puter is XT/286/386/486/PS2      [ ] 3.5"HD disk pre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GA/VGA/SuperVGA      [ ] 5.25"H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inter is [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order the following version (see PRODUCTS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ode        Unit Price  From v2.x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 ----------  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v3.0j         US$79       US$38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v3.0j     US$119      US$78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Total in US Dollars............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Charge US$10 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Amount (US$ check drawn on US bank)    US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ple orders and network version are available 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