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How to register jspell 2.0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ite license and volu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Internation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Order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out, $ means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estion regarding to registration should be sent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bove address, or email 73072.3651@compuserve.com, or phone/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10) 528-87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How to register jspell 2.02c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register jspell 2.0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Order from PsL [Public (software) Libr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 credit card (Visa, MC, Amex or Discov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i) single license of regular version ($27 +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types of orders must be mad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:  1-800-2424-PsL or 1-713-524-639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:   1-713-524-6398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: 71355.470@compuserve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and send the order form at the end of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L, P.O.Box 35705, 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specify the diskette type, 3.5" (720K), 5.25"(1.2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5"(36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check or money-order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and send an appropriate order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gether with the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r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gula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      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    $ 4.00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5.00    Canada and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8.00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n-TeX users.  (No printed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      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    $ 1.00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1.50    Canada and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2.00   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ud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udents.  No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      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    FREE           Anywher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ster diskette.  Professionally printed and boun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et by LaTeX. Fully indexed.  70 pages.  (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include the printed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ree technical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      73072.3651@compuserve.com   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/Fax   (510) 528-8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Low-cost update of future versions of jspell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doc, Appendix B. for the improvement p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onus program: A free copy of PASCII v2.x, a simp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ter featuring header/footer, pag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-name, time/date of printing, time/date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/two-sided printing, line numbering, left margin (ev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 side), top margin, bottom margin, line-breaking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filenames, FormFeed character (ASCII code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iginally priced at $9.00.  A free version PASCII 1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line breaking and DOS wildcard filename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at CompuServe, IBMAPP forum Lib1 as PASCII.ZI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ite license and volume discou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must be mad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n = # of machines on which jspell is to be installed,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users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         uni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2  - 5       $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6  - 20      $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21 -         $10 or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, if you want to place an order for 10 cop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27.00  for the master copy (diskette and printed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  4.00 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26.00  for the license (10 - 1) copies x $10/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57.00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license and volume discount pricing includes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 the diskette and manual up to the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an supply extra copies of the distribution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manual at  an  additional  cost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.00/ea (shipping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nternational ord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best to contact PsL using your credit card.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send check or money order drawn on a U.S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ds to the author. (In case the total order amount i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 U.S. dollars, then any currency convertible to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ccepted.  Order from Canada is an exception.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 is accepted, using the current exchange rate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 on the total order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ORDER FORM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Single copy order from PsL (regular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Single copy order from the author (regula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Single copy order from the author (lit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ite license or volume discount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Student discount order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(1) Single copy order from PsL (Credit card only)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as residents must contact PsL for 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ton, TX 77235-5705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2c ............................................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and bound manual,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 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4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8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   5.25"(360K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[ ]   Master [ ]   Amex [ ]   Discov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 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name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        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2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(2) Single copy order from the author (regular version)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2c .............................................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and bound manual,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 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4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8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   5.25"(360K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2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(3) Single copy order from the author (lite version)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2c (lite version).............................. $1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file that can produce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and low-cost upgrades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 A free copy of 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1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1.5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2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   5.25"(360K)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2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use the TeX-ability of j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Site license or volume discount order from the author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2c ............................................ $2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multi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nted and bound manual, free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-cost upgrades to future versions. 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users = n .....................................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 - 1) x (unit price) ..........................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additional manual/diskettes x $10.00 .........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Check one) .................. (U.S.A.)         $4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nada/Mexico)  $5.00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Others)         $8.00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   5.25"(360K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site/multi-user registered copies of jspell 2.02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(ONLY if company address)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name (ONLY if site license)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Student discount order from the author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completed form with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ohee Je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mosof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Box 1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Cerrito, CA 94530-9998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spell 2.02c student discount copy ....................... $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a single-user licensed copy of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 or .dvi file that can produce a printed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technical support and low-cost upgrades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 A free copy of PASCII v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residents add sales tax ............. @ 8.25% $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(USA or overseas) ..............................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TAL (U.S. dollars)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"(720K) [ ]   5.25"(1.2M) [ ]   5.25"(360K)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[ ]   .dvi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registered copy of jspell 2.02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or Institution name 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time phone: ______________ Evening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a student of abovementioned school (or instit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 CUT HERE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