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OR DISC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Vendors ma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on the following cond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Easy Word may only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files PACKED.EW, INSTALL.EXE, README.BAT, IN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ENDOR.DOC.  Distributing Easy Word un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ed in any wa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Version 5 of Easy Word is not for distributio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America. Disc Vendors in the UK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btain the UK Ver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Disc Vendors who wish to sell the registered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copies at the site licenc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 is an advanced easy to use DOS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- Spell Checker, Linedrawing, Dynamic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LQ Font support, Comments and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- Min. 16 Mhz AT Hard Disk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