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Worlds v0.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Eric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docs are a bit out of date. I'm working on windows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ocs, watch for that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Feel free to use this program in any fashion you wish. Bu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thing that happens, related to this program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:) (How's THAT for a blanket disclaim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LPHA software. It works pretty well on my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at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simultaneou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one world displayed at a time (no window clu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crollback for all worlds, displayed or not, configurable #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history, configur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NET protocol support (kicks in only if connected to port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pts ANSI ESC-sequence color codes (mostly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 nifty "world-button-bar" for quick world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MUD-style partial line prompts (who thought THAT u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indows-based" configuration file (WinWorld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logging (by world, colours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efinabl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bug report mailer (doesn't require any other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lack text on a colored background doesn't quite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ggers (highlight, macro or g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olor text box (so you can select tex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l bar for common commands (I'll only do this if demand is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sonally, I'm not sure how useful it would actuall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eparate (static) display areas for current room description,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lis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the-fly comm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e is cute. I always have trouble remembering the ex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rtain things (like checking mail) between MU*'s. Set up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say 'checkmail')...WW would grab this as you enter i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he appropriate command for the current world, then send it.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quite a bit of inital configuration, but I think it'd be wor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your favorite directory. Move the .vb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s to your \windows\system directory. If vbrun300.dll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\system directory, you better go get it and 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con to Program Manag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sists of, top to bottom, the menu bar, display area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input area, and Worl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xit              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Worlds        Brings up the Wor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Options       Brings up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List currently vali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ing one will put the command w/proper syntax in the inpu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     Left as an experim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shows the incoming text from the active world. Not much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here. Well, you can click on the scroll bar on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oll back through text. It retains as many lin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t to. Defaults to 50 lines. If any text comes i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ack, it will pop out of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us bar, go fig. It shows the current world, the number of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some debugging info,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windows combo box. Typing will cause tex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Hitting enter will cause that text to be sent to the activ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button on the right, you will be presented with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entered. The number of commands it keeps is configur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20. You can also use the up/down and pgup/pgdn keys to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commands. This is also where you can enter text comman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ways starts with a "/", ala Tinyfugue. In fact,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or identical to Tinyfugu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can now use shift-up/down to scroll the screen up/down b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gup/pgdn to scroll up and down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world &lt;worldname&gt; &lt;address&gt; &lt;port&gt; [&lt;login name&gt;] [&lt;passworl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just like Tinyfugue's /addworld except that the logi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ld go at the end of the line instead of the middle. It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y way of adding new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ld &lt;worl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the named world. If the world is not connected, it connect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just makes it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the World window. Included for Tinyfugu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urrent worlds to disk in "worlds.win". Tinyfugue 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loseworld &lt;world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named world. Not included in Tinyfugue, I always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s WinWorlds. Just like using File.Exit. Included for Tinyfu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Worl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is thing. It may seem a simple concept, but I'm immensely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shows you the names of all the currently open worlds. It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big button, and starts dividing itself up as you open mor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in one of the non-active worlds, the text on i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green. (Neat, eh?) You can click on each button to go to tha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mpletely in Microsoft Visual Basic v3.0Pro. Winsock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ent Hito's excellent IPPort 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inWorlds is alway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mgl.ca in /pub/win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comments/suggestions. I appreciate any help at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BTW, something I could REALLY use is a decent textbox VBX.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3/PRO is good, but doesn't allow different background colors. A textbox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wordwrap, auto-scroll, flicker-free updates, and full fore/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ould be wonderful!! If it understood ANSI color sequences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solutely orgasmic! If anyone knows of such a beast, or 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actually write on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ware! Yes, I'm begging for money. Its the standard deal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some money and ALOT of hours into this program, and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some cash would be a nice way to say "Way to go, and kee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." Note I'm not demanding cash (thats why its Donationwar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, I'm just saying it would be a nice gesture if you sent 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$20. It doesn't get you anything other than a nice warm feel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and first shot at new version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mean "cash" figuratively of course. NEVER send cash in the 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, and the amoun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tern is the Sysadmin for MGL Systems Internet, a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in Southern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estern@mg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anis@ShardsMUSH (vesta.unm.edu 7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malong@VegaMUSE ][ (planck.sos.clarkson.edu 2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   Eric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Wimble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lp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1H 7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9) 837-08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