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st of TriBBS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chos                 FT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                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min                      TN_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t                       TN_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3rd Party              TN_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                 TN_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chos                    FT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 Files                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 Betas                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Files               3RD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a file to be distributed through TriBBSNet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and upload it into the Recent Uploads file are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contain a FILE_ID.DIZ description file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method is ZIP, but other archiv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