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the BBS is privately owned, and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via telnet and/or rlogin.  We also reques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changes to this list be submitted by a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e don't take user-contributions of list informati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otect the integrity of the list, and the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Please also be sure to supply a valid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tes this list does not accept are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or not accessible via TELNET or RLOGIN.  FTP-only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NET's, and University Mainframes are not - by ou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BS's. This list also does not include sites that offe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LY - to get on this list you must provi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esident to your own system.   We don't mean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there are already a lot of lists out there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list differe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ll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&lt;sys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  &lt;host name and IP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&lt;host name and IP address, anonymous FTP ok?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&lt;addresses - multiples 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&lt;HTML address/pag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&lt;address - multiples ok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&lt;what do new signups login as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&lt;list phone numbers, up to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&lt;city, state, country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:  &lt;tot lines&gt;  Pay: &lt;y/n/opt&gt;  Type: &lt;BBS soft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 up to 10 lines, no longer that 72 characters long ea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  sbi@dkeep.com         (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q@dkeep.com 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-info@dkeep.com 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-sysop@dkeep.com 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1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