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ELECT BBS'S VIA TELNET         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12/94 edition of the SBI (Select BB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) BBS listing.  This listing will be updated MONTH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or additions to the list from the prior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ways be called SBI&lt;MMYY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I1294.LST         Select BBS via Interne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1294.LST        Select BBS via Internet "Quick" li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become a part of the SB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How this lis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INTERNET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is simple - other internet BBS lists most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educational based BBS's.  They are not what most "BBS'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call a "BBS" - which are very diverse and colorfu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 just about everything - messages, files, games, cha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- and up until recently, were mostly accessible vi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!  This is a list of "real" BBS's accessible via TEL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IN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list is small now, we believe that there will b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ousands of BBS's accessible via the internet in jus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years, and we feel a good and FREE listing of these syste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elp promote BBS's on the 'net, but also act as an invaluable 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ternet user trying (and sometimes desperately searching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*fun* systems to visit out in cyberspace.  This lis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opinions or editorials of the systems listed - it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with details provided by the BBS syso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to help you out.   Most of the systems list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ternet access, and can be called using a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setup on one of these systems (or gain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means), you can access all of the sys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TELNET" client.  This works differently for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ommo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st of the BBS's listed support "outgoing" FTP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based systems listed here do not support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C-Based file systems (which is where most of the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for those that use dial-up accounts for thei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user dials into the service with a PC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Procomm or Qmodem), is to use ordinary "Z-modem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ed into the BBS. However, in order for this to work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INARY MODE for you telnet session, or rlogin using the -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Different "telnet" and "rlogin" clients hand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ir own way, so check with your service,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u your help files to see how this is done.  I'v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s of 1800 cps via telnet - so it IS possible.  Gra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s a fickle place when it comes to throughput, so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UMBO-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PYRIGHT 1994,1995 BY RICHARD S.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ALTERED OR UNMODIFIED IN ANY WAY.  THIS INCLUDES BBS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ZIP FILE!  (IF YOU HAVE THE COMPULS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PUT IT IN A ZIP COMMENT.)   WE ENCOURAG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LIS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SOLD OR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LE OF SERVICES, EQUIPMENT, SOFTWARE, OR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RICHARD S. MARK.  I PROVID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EXPECT EVERYONE ELSE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, OR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OR OTHERWISE)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.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FREE PUBLIC SERVICE TO THE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IES.  INDIVIDUALS ACCESS AND US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LETELY AT THEIR OWN RISK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AR NO RESPONSIBILITY FOR THE CONTENT OF TH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R DO THEY BEAR ANY RESPONSIBLITY FOR FILES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ON THIS LIST.  THERE IS NO WARRANTY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YSTEMS ON THIS LIST OR ANY OF THEIR SERVICES. LOOK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A BBS, IT'S UP TO YOU.  YOU'LL PROBABLY HAVE A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IME.  BBS'S ARE FANTASTIC RESOURCES.  BUT YOU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YOUR OWN ACTIONS - SO DON'T BE A WEEN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:   dkunix.dkeep.com  (in /pub/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comm.com (in /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rahul.net  (in /pub/w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:    sbi@dkeep.com         (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iq@dkeep.com 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i-info@dkeep.com 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i-sysop@dkeep.com 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Dragon Keep - dkeep.com / (904)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Creations BBS - swcbbs.com /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acticomm DEMO System - gcomm.com / (305) 792-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PC - bbs.execpc.com -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r Favorite BBS and download SBI129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