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LOOK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GIGO nodelist index ver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NOOKUP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ume that NODELIST.GIG is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ify that the address is in this nodelist index.  It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verify the nodelist compiler's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fesler@wmeonlin.sacbb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