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_Lite is a slim version of cPoint. It uses the same config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items that you can configure will not apply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Toss, or Quote Wra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is the same as for cPoint except the -o option for cPoi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option for cP_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_Lite handles AreaFix and Send/Request files and still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d Poll function but once it has received mail from your B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hing (unless you used the -p switch, in which case it ex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you to use your own tosser (like Squish or JAM) and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ail that is in the RECV directory. You will also want to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Reader (like GoldEd or Ti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scan and packet outbound mail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Be sure that the outbound stuff ends up in the SE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_Lite will send anything that is in that directory to your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_Lite may be used with other point packages, tha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routines in them, to do the grunt front-end wor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author of another point program and want to include cP_L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ckage to serve as the communications program you are fre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 If cP_Lite gets enough use I may consider giving it its own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would be a lot smaller than the cPoint.Cfg that i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. Let me know if this is of any intere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d versions of cP_Lite can be purchased by arrang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. If you have a need for a cP_Lite that is tailor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ystem requirements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1:250/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simon@axaxa.tor250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:  c/o 102 Cleveland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ront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4S 2W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_Lite, as distributed here is FreeWare for private individu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s and Corporate users must contact the author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to arrange for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