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istory file starts with v2.15 since I have lost track of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of the earlier versions. Some indication of what happe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versions can be found in the cPoint.Doc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creen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non-standard port configuration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'Port 5' specification. This requires that you know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setup requires for the base ADDRESS, the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and the Interrupt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nfigurable printe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mmand-line forced-poll options. If a command-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then a poll with a scan first will be initiated. If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-o then a poll without a scan first will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had an impact on the previous command-line u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cPoint &lt;config_file_name&gt; &lt;-p|-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-p is 'poll with scan'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 is 'poll with no scan'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nfig_file_name&gt; is an alternate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-p or -o as well as an alternate config file are des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name MUST be the first argumen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Point -p myconfig" would result in an error stating that -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be found. This means that alternate config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amed with a '-' character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oll/Send-Only option which will upload replies but wo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new mail bundles. Check with your BOSS first to se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'scan NetMail onl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wit filtration. You can configure up to 10 names that will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essages unpacked into your message base if their nam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TO or the FROM fields (selec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cros are now defined in cPoint itself. Up to 10 macro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providing for an expansion into a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asterisk problem indicating 'new messages waiting'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Arrow-to-next-area change, has been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ssage quoting has been improved. You can now select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wrap quoted paragraphs or chop them off at the 78t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There are advantages and disadvantages to each. Ch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the quoted sections somewhat hard to follow if there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rucial words at the end of lines that get chopped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message is messy (format-wise) to begin with ch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keep it from getting messier. Wrapping quotes mai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of quoted section completely but with a messy situ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then wrapping may make it worse. Wrapping will also 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ump all tearlines, Origin lines and SEEN-BY lines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at the end. Wrapping also doesn't handle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well at all. If you are replying to a message with man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ndented paragraphs I would suggest the Cho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is presented each time a message is about to be quot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change the method from message to message as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or what works best with what kind of message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. The default value is set in the 'Your System'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rked areas are now preserved when the message base is zapp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used are + (archive area), * (preserve on zap) and @ (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nd preserve). This may appear a bit goofy when you watc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that I have tried (and continue to try)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oint as small as possible so, rather than writing a few hundre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code, I decided to preserve areas by packing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in the inbound (RECV) directory and then, after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has been zapped, tossing them back into the new (empty)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Saved a few thousand bytes, but it looks a little weird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say that that suits me to a tee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D3.COM public domain editor now included in distribution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ach message area now has its own origin line. If that l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any area then the default will be to use the orig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onfig section for Your System data. Beca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 will need to run the program UpgTo217.Ex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your .Cfg file(s). If you have multiple config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run UpgTo217 on each .Cfg file. If you are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prior to v2.12 then you will need to run UpgTo213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UpgTo217 on the new .Cfg file(s). Alternatively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ay the hell with it and reconfigure your setup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MPT kludge removed from inbou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file entries are no longer confused about who you have writt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7 NodeList support. The old CP_NODE files are no longer vali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a v7 compiler to create the nodelist files (such as Q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astV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enter an ampersand (&amp;) as the first character in the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hen entering a message, the From: field will be fill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series of letters and numbers. This will defeat most tw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P_Lite is now included with the cPoint distribution archive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_Lite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inter-call delay value has been added to the Telecom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This is the number of seconds to wait before dialing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or other failed connec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'zap' warning level can now be set to 0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INS key can be used as Alt-E to enter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enter a message area that is empty it is now assum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nter a new message so the Alt-E (or Ins) is forced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at this point will abort the entry of a new message (hap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in? :-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i-ASCII characters can now be entered in any of the entry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ved the hi-ASCII doesn't equate to one of... HOME, END, INS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UP, DOWN, PGUP, PGDN as far as my input library is conce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never was great at organizing keystrokes (OS/2 is wonderful) so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stuck here. The screen i/o library that I am using uses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(which equate to &gt;127) to navigate an entry screen. Sh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writing the entire library this is the best t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ug in the format of the areas list (if the area tag was &gt;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now leave the Subj: field blank when enter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escription of a NETMAIL area now sticks if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ivate flag now sticks in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order to avoid deleting archives that may be in a form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 config calls for (ie: you get a mail archive that is .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hen you have pkunzip in your config). The previous brain-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dealing with executing the UnArchiver has been made smar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now MUST include the path to the UnArchiv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 The Archiver does NOT require the full path,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cause some systems have reported a QEMM error when exec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referred to above, a new config variable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'Safe UnArc:'. Setting this to Y will use the cod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lined above. Setting it to N will use the older cod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delete archives if they are of the wrong type (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slim possibility, anyway), but will avoid the QE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6 error. My suggestion is that you set it to 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make sure that your BOSS sends you the type of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configured for. In this case you need NOT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path in your UnArchive command. Confused? M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ersonal mail is received in any area a P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ine for that area in the area-select window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until the next message toss is done, at which tim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-received flags are cleared unless new personal mess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n which case the flag is set again. If you rea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 an area the P flag will also be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now use -r on the command-line to jump to the mail-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election automatically. As with the -p and -o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if there is an alternate config file being use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nfig file name BEFORE the -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Point MYCONFIG -r" will work, as will "cPoint -r", but "cPoint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CONFIG"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Point and cP_Lite both support the Janus bi-directio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 now. There is still some work to be done b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mplemented seems to be working fine. Points to take no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at my implementation is a 16-bit CRC not a 32-bit CRC but m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all, existing Janus capable mailers will fall back to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see cPoint using it. The resume-transfer featu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and so have nearly all features of Janus. However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automatic fallback to ZModem if the Janus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ask your BOSS to set you up for Janus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s and you need to set 'Use Janus:' in Config|Your to Y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Point to use Janus. If your BOSS is Janus-capable and he a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you up with Janus and it works (!) you will see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rections simultaneously and throughputs as high as 3000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at 14400 v.42. If you are having any trouble with Janu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'Use Janus:' item to N and ZModem will be used instea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oted here that the aspects of Janus that have not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will be so implemented over the next few month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know of any difficulties that you may encounter with Ja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hough it seemed like a good idea at the time the sel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message base has some annoying limitations. One o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is that zones above 255 won't work. Sorry. This won'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 adopt another message base. The preliminary work is now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to convert cPoint to the JAM message base. JAM offers m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exibility that I need for the future of c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M message base will be incorporated into v2.19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igurable header, footer and signature for each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igurable message area aging, purging and p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 more 'zaps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ltiple 'AKA'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mited 'host' mode that will allow your BOSS or another poi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you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igurable dat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ltiple languag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dated and more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S/2 versions (text and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ok for v2.19 in the late spring or early summer of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all who are supporting and using cPoint, especially those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nding me suggestions and complaints :). This is actually still fun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