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gathering information on Christian BBS net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Christian BBS network, I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from you. If you already have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en many of the following questions are redundan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 can get a copy of your inform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, RelayNet, QWKmail, GT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BBS Telephone (modem)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BBS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is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BBS Network Address(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compatible networks, such as FidoNet, Relay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Mail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Mail State/Province/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Mail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Mail Postal/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Voice 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not be published without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Sysop DATA 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doNet protocols, which Zone(s)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(within 50) how many BBSs are in your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"rules" and/or "statement of faith" in your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ance of your network towards other Christ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are aware of?  Do you gate any echoes, re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conferences to and from other networks?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merge your network with any other networ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der what condi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 short (less than 500 words) gener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.  What are the theological or service distin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desireable for a BBS sysop to choose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ther Christian networks?  What do you have to off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which makes this network "specia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 procedures for using electronic mail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between this network and other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the echoes, relays, or othe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in this network, with the names and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list of the BBSs in you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response via the INTERNET to networks@sot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response to SERVANT OF THE LOR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590-2161 or (804) 590-2221. You can als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CHARLES WOOTTEN (note the spelling!!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DISTRIBUTION NETWORK/FAMILNET at 8:2013/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ILEONET and NEWLI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