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CHRISTIAN FAMILY NETWORK STATEMENT OF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NETWORK OF FAMILY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DOCUMENT DATED: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NO. 3, DATED: DEC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Christian Family Network has been organized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e people of this country, particularly Christians, who a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dvice, and fellowship with those who share a similar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undational purpose is obedient to Galatians 6:2, "Carry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s, and in this way you will fulfill the law of Christ."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people to where Christian oriented and/or family callers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WITHOUT having to see the angry, hostile, and childis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ften are found on virtually all the exit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erican Christian Family Network (ACFN) is th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Paul W. Cavnar.  ACFN is an association of of NETMAIL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computer bulletin boards (BBS).  Participation is a privile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right.  All benefits available to ACFN member BBS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ly and are revokable at any time without notice, at the discr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appointed network official.  Although this network is open to a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serve the right to refuse acces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ssages entered into this system become the exclusiv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W. Cavnar.  No messages or attached files may be cross-link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without the permission of the owner of ACF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network is to provide an ongoing plat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information related to, but not limited to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amily, as a celebration of our Judeo-Christian herit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the freedom we cherish as it's citizens.  Person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need not be Christians to do so.  It is our hop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would find that our Lord's truth in the Bible would le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understanding of their need for salvation therefore, all ev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 efforts are wholehearted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FN is not affiliated directly with any church, para-chu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any kind.  ACFN officers and registered, independent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ic bulletin board System Operators (SysOp) acting as regional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hubs, and individual nodes, are in authority limited by their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 with the network coordinator.  All are empowered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is network by any individual, group, or organization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ticular system.  It is our intent to make all public areas of AC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enyone accessing BBS's that carry this network and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nd without fees o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FN conferences are moderated and monitored by each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order to maintain the standard we require.  However, ACF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and the System Operators carrying this network neither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statements and discussions on any subject within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need to be agreement with any statements posted so long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required for acceptable posting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rrying ACFN echo areas must allow open access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n all public areas of the network.  SysOps who operate a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cannot include ACFN areas in their subscription area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ree access to thei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FN may be carried by any system with a compatable ma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D'Bridge, Binkley Term, or any other that functions under th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Technical Standards format.  BBS software packages with built-in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war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ust carry the minimum required echo areas and may carr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sh to do so.  Mail runs must be no less frequent than twic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as often as daily.  Schedule for mail runs shall be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osts and hubs, hubs and nodes, nodes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BBS's are the direct responsibility of their boss nod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BS's will not appear in the regular nodelist.  BBS's carry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.QWK/.REP format are the direct responsibility of their boss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odes will not appear in the regular nodelist but,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delist showing their host (boss node) in an out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FN nodelist will be revised and updated as require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or no less often than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IREMENTS FOR MEMBERSHI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Netmail compatible mailer such as FrontDoor, BinkleyTerm,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tible with other mailer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No system may participate in this network that makes avail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, or message areas that are other than that which is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for any family member to see or read.  This include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as "adult only" whether they are files, message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, on a hard drive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"G" rated family systems are very strong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ctive new nodes should generate a netmail message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.DOC file to the network host that would handle their ge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r directly to the addresses on the bottom of the form.  Oth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 are not acceptable.  All information on the fo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 facilita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       One system or BBS in the network using F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NODE          One system or BBS in the network using .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            A system or individual connected to ACF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public with no users other than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MANAGER       Host BBS for local network group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AL MANAGER  Hub BBS for a geographical area of local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COORDINATOR   Network coordinator and manager. Sets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s all decisions concerning the net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le operation.  Has final authority in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OR or      Monitors an echomail conference. They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HOST   of the conference and is final author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nquiries and applications may be sent via netmail, cr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Paul Cavnar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  1:202/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yNet       8:770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erNet        52:100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varyNet      Through any BBS carry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and inquiries will be acknowleged and held in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gnment as areas are organized.  Since this network is very ne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"growing pains".  Please be patient as we organiz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lowing.  All ideas, advice, suggestions, constructive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