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 F N   A P P L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fill out completely and return via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BS NAME: ________________________  LOCATION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OPERATOR: ____________________________VOICE NO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LING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BS PHONE NUMBER(S): _______________________ NO. OF LINE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DONET ADDRESS:___________________OTHER NET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ILER PROGRAM [CHECK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RONT DOOR &lt;1.99b = XX        [ ] BINKLEYTERM  2.0  =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 "    "   1.99b&gt; = XA        [ ] BINKLEYTERM  2.1&gt; = X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D'BRIDGE   &lt;1.3   = XA        [ ]      "       1.30 = 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BBS AVAILABILITY:   [ ]=DA DAYTIME ONLY   [ ]=WD WEEKDAY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=WE WEEKEND ONLY   [ ]=L1 1ST CALL LIM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=CM MAIL ACCEPTE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AXIMUM BAUD RATE:  [ ]=2400  [ ]=9600  [ ]=14400  [ ]=16800  [ ]=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MODEM TYPES, MFG. NAME: _______________________ MODEL: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=VFC V-Fast Std.                     [ ]=V32 CCITT V32 9600 Full D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=V32b CCITT V32bis 14400 Full Dplx   [ ]=V32t CCITT V32terbo USR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=V42 CCITT V42                       [ ]=V42b CCITT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=H96 HAYES V9600                     [ ]=HST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=H14 USRobotics 14400                [ ]=H16 USRobotic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=ZYX ZyXEL Modem                     [ ]=ZYP ZyXEL (Plus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RROR CORRECTION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 ]=MNP Microcom Network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=V42 LAP-M error correction w/fallback to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RESSION SUPPOR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=ARC Standard ARCMail 0.6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=ZIP PKZip compression (Recommended for AC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=PAK PAK/UNPA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=ARJ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this form via netmail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1:202/914       Snail Mail:   AC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Net  8:7705/4                      C/O Paul Cav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NET   52:1000/106                   4745 Chocta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n Diego, Ca. 92115-2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load to any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rial Valley BBS      Boot Strap-On line        Laser*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Moore               Daryl Stogner             Paul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9) 355-2222           (602) 329-7877            (619) 466-8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Please rename your APPLIC.DOC to FFFFLLLL.DOC  where FFFF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letters of your first name and LLLL is the first four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st name.  This way, it won't accidentally overwri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OF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